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7F7F7F"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 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06.04.2012                                                                                                            №  16</w:t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с.Савали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закреплении территории сельского поселения в целях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нитарной уборки и ремонта ограждений земельных участк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приятиями, организациями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и предпринимателями  и частными лицам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вопрос  о санитарной уборке сельского  поселения             ПОСТАНОВЛЯЮ: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за предприятиями, учреждениями, частными  предпринимателями   территории. (Перечень прилагается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Объявить   на территории Савальского сельского поселения с 27.04.2012 месячник  по санитарной уборке населенных пунктов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администрации сельского  поселения  от 02.04.2007 № 7  считать утратившим силу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Обнародовать данное постановление  вывесив на стендах и досках в общедоступных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О.В.Зобн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 вопроса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селения</w:t>
        <w:tab/>
        <w:tab/>
        <w:tab/>
        <w:tab/>
        <w:tab/>
        <w:tab/>
        <w:t xml:space="preserve">            И.Н.Сиял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 архитектур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 ЖКИ                                                                         М.М.Корк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ООО Агрофирма «Савали» -1, ГАОУ  СПО «Савальский политехникум» -1, ООО «Юг-Лес» -1, Малмыжское РАЙПО -1, ИП Загирова  Г.В. – 1, ИП  Нургалеева  -1, ИП Гарипова А.В.- 1, ИП Газизов Ф.Г. - 1, МКДОУ детский сад с.Савали- 1,узел почтовой связи – 1, МКОУ СОШ с.Савали – 1, МКОУ СОШ с.Старый Ирюк – 1, прокуратура – 1  =  1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главы администрации Савальского сельского поселения </w:t>
      </w:r>
    </w:p>
    <w:p>
      <w:pPr>
        <w:pStyle w:val="Style16"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6.04.2012   №   16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территорий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целях санитарной уборки и ремонта ограждений земельных участ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едприятиям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ми, индивидуальным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ями, частными лиц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47"/>
        <w:gridCol w:w="5326"/>
      </w:tblGrid>
      <w:tr>
        <w:trPr>
          <w:trHeight w:val="1953" w:hRule="atLeast"/>
        </w:trPr>
        <w:tc>
          <w:tcPr>
            <w:tcW w:w="7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434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едприятий,             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, организаций,                        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их им объект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овли, быта,  здравоохранения, культуры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одлежащая санитарной уборке</w:t>
            </w:r>
          </w:p>
        </w:tc>
      </w:tr>
      <w:tr>
        <w:trPr>
          <w:trHeight w:val="1953" w:hRule="atLeast"/>
        </w:trPr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  сад с.Савали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уборка территории по периметру   здания на ширину 15 м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згороди земельного участка</w:t>
            </w:r>
          </w:p>
        </w:tc>
      </w:tr>
      <w:tr>
        <w:trPr>
          <w:trHeight w:val="1626" w:hRule="atLeast"/>
        </w:trPr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с.Савали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от ограждения земельного участка до проезжей части по ул. Октябрьская от д. № 77 до  д. № 83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заднему фасаду до территории бывшего зернотока, старый стадион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изгороди со стороны ул.Октябрьск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ивка клумб, озеленен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згороди земельного участка</w:t>
            </w:r>
          </w:p>
        </w:tc>
      </w:tr>
      <w:tr>
        <w:trPr>
          <w:trHeight w:val="1953" w:hRule="atLeast"/>
        </w:trPr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Савальский СДК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.Гоньб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прилегающая  к зданию на ширину 10 метров.   Ремонт изгороди земельного участка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.Новый Ирю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прилегающая  к зданию на ширину 10 метров.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ьбинский ФАП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прилегающая  к зданию  ФАПа на ширину 10 метров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с.Старый Ирюк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Новый Ирюк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прилегающая  к зданию  Новоирюкской школы на ширину 10 метров, территория хоккейной площадки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ирюкская сельская библиотека          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 к зданию  библиотеки на ширину 10 мет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vMerge w:val="restart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Агрофирма «Савали»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егающие территории к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ым объектам: </w:t>
            </w:r>
          </w:p>
        </w:tc>
      </w:tr>
      <w:tr>
        <w:trPr/>
        <w:tc>
          <w:tcPr>
            <w:tcW w:w="783" w:type="dxa"/>
            <w:vMerge w:val="continue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Ф "Маяк"п. Кулапинский                                                              до проезжей части ул.Трудовая по центральному фасаду  до моста через р. Ирючка, по заднему фасаду до р. Ирючка </w:t>
            </w:r>
          </w:p>
        </w:tc>
      </w:tr>
      <w:tr>
        <w:trPr/>
        <w:tc>
          <w:tcPr>
            <w:tcW w:w="783" w:type="dxa"/>
            <w:vMerge w:val="continue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мстанция - по периметру территории   на ширину 25 м   </w:t>
            </w:r>
          </w:p>
        </w:tc>
      </w:tr>
      <w:tr>
        <w:trPr/>
        <w:tc>
          <w:tcPr>
            <w:tcW w:w="783" w:type="dxa"/>
            <w:vMerge w:val="continue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й двор  с.Савали  - на ширину 15 метров от границ территории</w:t>
            </w:r>
          </w:p>
        </w:tc>
      </w:tr>
      <w:tr>
        <w:trPr/>
        <w:tc>
          <w:tcPr>
            <w:tcW w:w="783" w:type="dxa"/>
            <w:vMerge w:val="continue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 -                                                                   по главному фасаду до проезжей части ул.Октябрьская от д. N 73 до д. N 69  (разбивка цветника, озеленение), по боковому фасаду до проезжей части ул.Физкультурная,                                            по заднему фасаду  территорию  до тропинки между общежитьем и д N 3 ул.Физкультурная </w:t>
            </w:r>
          </w:p>
        </w:tc>
      </w:tr>
      <w:tr>
        <w:trPr>
          <w:trHeight w:val="1247" w:hRule="atLeast"/>
        </w:trPr>
        <w:tc>
          <w:tcPr>
            <w:tcW w:w="783" w:type="dxa"/>
            <w:vMerge w:val="continue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.Новый Ирюк                     территория до проезжей части 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Ф "Заря" </w:t>
            </w:r>
          </w:p>
        </w:tc>
      </w:tr>
      <w:tr>
        <w:trPr>
          <w:trHeight w:val="1932" w:hRule="atLeast"/>
        </w:trPr>
        <w:tc>
          <w:tcPr>
            <w:tcW w:w="783" w:type="dxa"/>
            <w:vMerge w:val="continue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агабань                                                 зерноток и административное здание на ширину 5 (пяти) метров от границ террит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ОУ СПО «Савальский политехникум»    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    правой и левой стороне ул. Октябрьская до проезжей                                            части по всей протяженности территории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  к                                             саду  по    ул.  Октябрьская до                                             проезжей      части. Ремонт изгороди сада со стороны ул.Октябрьск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к                                             старому зданию техникума на ширину   15 метров от границ     территории по землепользова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 бывшего здания бани  на ширину 5 метров от здания со всех сторон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ка Савальского парка.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е  РАЙПО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с.Сав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 магазинов по                                                                         центральному фасаду  до проезжей части ул.Октябрьская (разбивка цветников, озеленение) и  зеленые насаждения на протяжении  забора до дома № 64 по ул.Октябрьская     шириной 10 метров.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  с.Гонь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     магазина по центральному фасаду до проезжей части             (разбивка цветников, озеленение),санитарная уборка на   с остальных сторон  з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Газизов ФГ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к магазину на ширину 5 метров (разбивка цветников, озеленение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к торговому павильону в с.Савали, на ширину 15 метров, остановка, (разбивка цветника, озеленение)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Юг-Лес»                               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ериметру ограждения на ширину 5 метров  (разбивка цветников, озелене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ройка»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  прилегающая  к магазину с.Савали до силосной башни (разбивка цветников) с одной стороны и  зеленые насаждения до "совхозного двора", территория по заднему фасаду на ширину 15 метров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к торговому ларьку п.Кулапинский на ширину 5 метров по периметру здания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ургалеева З.Я.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к ларьку на ширину 15  метров по периметру (разбивка цветника).</w:t>
            </w:r>
          </w:p>
        </w:tc>
      </w:tr>
      <w:tr>
        <w:trPr/>
        <w:tc>
          <w:tcPr>
            <w:tcW w:w="783" w:type="dxa"/>
            <w:vMerge w:val="restart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ел почтовой связи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.Сав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к зданию  по центральному фасаду до проезжей части ул.Октябрьская, остановка, и по периметру на ширину5(пяти) метров от (разбивка цветников).</w:t>
            </w:r>
          </w:p>
        </w:tc>
      </w:tr>
      <w:tr>
        <w:trPr/>
        <w:tc>
          <w:tcPr>
            <w:tcW w:w="783" w:type="dxa"/>
            <w:vMerge w:val="continue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.Гонь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ерритория                                          прилегающая  к зданию на ширин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(пяти) метров по всему периметру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арипова А.В.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илегающая к магазинам в на ширину 15 метров, остановка, (разбивка цветника, озеленение)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ный сектор                                    </w:t>
            </w:r>
          </w:p>
        </w:tc>
        <w:tc>
          <w:tcPr>
            <w:tcW w:w="53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домовладений по                                         главному фасаду от линии застройки до проезжей части улиц шириной 15м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згороди земельного участк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16:00Z</dcterms:created>
  <dc:creator>uzer</dc:creator>
  <dc:description/>
  <cp:keywords/>
  <dc:language>en-US</dc:language>
  <cp:lastModifiedBy>Admin</cp:lastModifiedBy>
  <cp:lastPrinted>2012-04-25T14:11:00Z</cp:lastPrinted>
  <dcterms:modified xsi:type="dcterms:W3CDTF">2012-06-01T10:21:00Z</dcterms:modified>
  <cp:revision>9</cp:revision>
  <dc:subject/>
  <dc:title>ГЛАВА АДМИНИСТРАЦИИ</dc:title>
</cp:coreProperties>
</file>