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АВА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6.2013                                                                                                         № 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Сав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5168900" cy="439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 определении гарантирующей организации по водоснабжению  и определении зоны ее деятельности в  сельском посел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34.6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 определении гарантирующей организации по водоснабжению  и определении зоны ее деятельности в  сельском посел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1 статьи 14 Федерального закона от 06.10.2003 № 131-ФЗ «Об общих принципах организации местного самоуправления в Российской Федерации», в соответствии с требованиями статьи 6 Федерального закона от 07.12.2011 года № 416-ФЗ «О водоснабжении и водоотведении», учитывая то обстоятельство, что наибольшее число абонентов, потребляющих коммунальные услуги холодного водоснабжения, присоединено к сетям  ООО «ЖКХ» Администрация Савальского сельского поселения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честве гарантирующей организации, осуществляющей на территории муниципального образования  деятельность по холодному водоснабжению ООО «ЖК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зоной деятельности гарантирующей организации  территорию муниципального образования  Савальское сельское поселение Малмыжского района Киров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подлежит опубликованию в установленном порядке.</w:t>
      </w:r>
    </w:p>
    <w:p>
      <w:pPr>
        <w:pStyle w:val="Normal"/>
        <w:spacing w:lineRule="auto" w:line="240" w:before="0" w:after="0"/>
        <w:ind w:right="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          О.В.Зоб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35:00Z</dcterms:created>
  <dc:creator>Admin</dc:creator>
  <dc:description/>
  <cp:keywords/>
  <dc:language>en-US</dc:language>
  <cp:lastModifiedBy>Admin</cp:lastModifiedBy>
  <cp:lastPrinted>2013-07-30T14:52:00Z</cp:lastPrinted>
  <dcterms:modified xsi:type="dcterms:W3CDTF">2013-07-30T10:56:00Z</dcterms:modified>
  <cp:revision>3</cp:revision>
  <dc:subject/>
  <dc:title/>
</cp:coreProperties>
</file>