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АЛЬ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.06.2013                                                                                                        №  27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авал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становлении стандартов уровня платежа гражд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жилищно-коммунальные услуг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 исполнении распоряжения Правительства Кировской области от 22.01.2013 №18 «Об ограничении платы граждан за коммунальные услуги в 2013 году, решением Региональной службы по тарифам от 23.01.2013 №1 «Об установлении предельных максимальных индексов изменения размера платы граждан за коммунальные услуги по муниципальным образованиям области на 2013 год» Савальская сельская Дума РЕШ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стандарт уровня платежа граждан с 1.07.2013г. по 31.12.2013г по услуге  водоснабжения представляемой  ООО «ЖКХ» в размере 98,18 %.</w:t>
      </w:r>
    </w:p>
    <w:p>
      <w:pPr>
        <w:pStyle w:val="Style17"/>
        <w:spacing w:before="0" w:after="0"/>
        <w:ind w:firstLine="709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Савальского  сельского поселения. </w:t>
        <w:br/>
        <w:t xml:space="preserve">         3.Настоящее решение распространяется на правоотношения, возникшие с 01.07.2013 по 31.12.2013 года.</w:t>
        <w:br/>
      </w:r>
    </w:p>
    <w:p>
      <w:pPr>
        <w:pStyle w:val="Style17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 xml:space="preserve">             О.В.Зобни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24:00Z</dcterms:created>
  <dc:creator>Admin</dc:creator>
  <dc:description/>
  <cp:keywords/>
  <dc:language>en-US</dc:language>
  <cp:lastModifiedBy>ИРИНА</cp:lastModifiedBy>
  <cp:lastPrinted>2013-07-22T11:55:00Z</cp:lastPrinted>
  <dcterms:modified xsi:type="dcterms:W3CDTF">2013-12-06T10:41:00Z</dcterms:modified>
  <cp:revision>5</cp:revision>
  <dc:subject/>
  <dc:title/>
</cp:coreProperties>
</file>