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САВАЛЬСКОГО СЕЛЬСКОГО ПОСЕЛЕНИЯ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4.04.2012                                                                                                         № 20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 в муниципальном образова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альское сельское посе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.02.1998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ражданской обороне", от 06.10.2003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1.2007 N 804 "Об утверждении Положения о гражданской оборон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ЧС России от 14.11.2008 N 687 "Об утверждении Положения об организации и ведении гражданской обороны в муниципальных образованиях и организациях" администрация Савальского сельского поселения 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ведении гражданской обороны в муниципальном образовании Савальское сельское поселение Малмыжского района Кировской области. Прилаг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О.В.Зобни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5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ЛЕН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jc w:val="both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Н. Сиял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jc w:val="both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rFonts w:eastAsia="Calibri"/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8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7F7F7F"/>
          <w:sz w:val="28"/>
          <w:szCs w:val="28"/>
          <w:lang w:eastAsia="en-US"/>
        </w:rPr>
      </w:pPr>
      <w:r>
        <w:rPr>
          <w:rFonts w:eastAsia="Calibri"/>
          <w:color w:val="7F7F7F"/>
          <w:sz w:val="28"/>
          <w:szCs w:val="28"/>
          <w:lang w:eastAsia="en-US"/>
        </w:rPr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Разослать: прокуратура - 1 </w:t>
      </w:r>
      <w:r>
        <w:rPr>
          <w:color w:val="7F7F7F"/>
        </w:rPr>
        <w:t xml:space="preserve"> =1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7F7F7F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7F7F7F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ялова Ирина Николаевн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-51-7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4.2012  №  20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Савальское сельское поселение Малмыжского района Кир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реализации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N 28-ФЗ "О гражданской обороне"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1.2007 N 804 "Об утверждении Положения о гражданской обороне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ЧС России от 14.11.2008 N 687 "Об утверждении Положения об организации и ведении гражданской обороны в муниципальных образованиях и организациях" и определяет основы организации работы по подготовке к ведению и ведения гражданской обороны в муниципальном образовании Савальское сельское поселение Малмыжского района Кировской области (далее – Савальском сельском поселен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Организация работы органов управления (глава администрации сельского поселения) по гражданской обороне включа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готовку к ведению гражданской обороны Савальского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едение гражданской обороны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Мероприятия по подготовке к ведению и ведению гражданской обороны в Савальском сельском поселении организую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распорядительными документами руководителя гражданской обороны Кировской области, а также настоящим Положением, соответствующими ежегодными планами, предусматривающими основные мероприятия по вопросам гражданской обороны, предупреждения и ликвидации чрезвычайных ситуаций, и планом гражданской обороны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к ведению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готовка к ведению гражданской обороны - заблаговременное выполнение мероприятий по подготовке к защите как местного, так и эвакуируемого населения, материальных и культурных ценностей (имеющихся, вывозимых с территорий городов, отнесенных к группам по гражданской обороне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 Глава администрации  Савальского сельского поселения  является руководителем гражданской обороны Савальского сельского поселения. Он утверждает (определяет) состав комиссий и коллегиальных органов, создаваемых в целях организации выполнения мероприятий по гражданской обороне, и порядок их деятельности, контролирует решение задач и выполнение мероприятий гражданской обороны на территории муниципального Савальского сельского поселения, 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3. Система управления гражданской обороны в Савальском сельском поселении представляет собой совокупность взаимосвязанных органов управления, пунктов управления (основной, запасный), систем связи, оповещения, автоматизированных и других специальных сист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 Для планирования, подготовки и проведения эвакуационных мероприятий администрацией Савальского сельского поселения заблаговременно в мирное время создается приемная эвакуационная комиссия. Комиссия возглавляется главой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5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, заблаговременно в мирное время создается комиссия по повышению устойчивости функционирования объектов экономики. Комиссия возглавляется должностным лицом администрации Савальского сельского поселения, назначаемым главой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ятельность комиссий регламентируется положениями о соответствующих комиссиях, утверждаемыми главой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 Для реализации задач по гражданской обороне и защите населения органами, осуществляющими управление гражданской обороной в Савальском сельском поселении, предусматривается порядок выполнения мероприятий по подготовке к ведению гражданской оборо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плана гражданской обороны и защиты населения Савальского сельского поселения и приложений к не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плана основных мероприятий по вопросам гражданской обороны Савальского сельского поселения, определяющего перечень указанных мероприятий, осуществляемых в мирное время в течение года, сроки их выполнения, исполнителей, объемы финансовых затрат и источники финансирования (разрабатывается и согласовывается с органом, уполномоченным решать задачи гражданской обороны и задачи по предупреждению и ликвидации чрезвычайных ситуаций по субъекту, - Главным управлением МЧС России по Кировской области, управлением защиты населения и территорий администрации Правительства Кировской области и утверждается главой администрации Савальского сельского поселен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перспективного плана совершенствования и развития гражданской обороны Савальского сельского поселения, определяющего цели и задачи совершенствования и развития гражданской обороны в течение нескольких лет (трех, пяти и более), перечень соответствующих мероприятий, сроки их выполнения, исполнителей, объемы финансовых затрат и источники финанс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работки руководителями спасательных служб планов их действий к работе в условиях военного времен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готовка структурных подразделений, осуществляющих управление гражданской обороной в Савальском сельском посел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постоянной готовности повседневных пунктов управления, запасных (защищенных) пунктов управления, систем связи и оповещения гражданской обороны, а также средств автоматизации процессов 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держание в готовности системы централизованного оповещения гражданской обороны Савальского сельского поселения, а также осуществление контроля за созданием и поддержанием в рабочем состоянии локальных систем оповещения рабочих и служащих на потенциально опасных объектах, населения, проживающего в Савальском сельском поселении этих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е использование различных технических средств передачи информ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защитных сооружений гражданской обороны и других защитных сооружений для укрытия местного и эвакуируемого населения, материальных и культурных ценностей и поддержание их в постоянной готовности к приему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средств индивидуальной защиты на муниципальных предприятиях, в муниципальных организациях и учреждени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качества хранящегося имущества гражданской обороны и своевременное его обновл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подготовка мероприятий по выдаче населению средств индивидуальной защи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и организация деятельности пунктов выдачи средств индивидуальной защиты для населения Савальского сельского поселения, подготовка их личного соста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рганизация деятельности эвакуационных органов, подготовка их личного соста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здания и оборудования приемных эвакуационных пунктов, промежуточного пункта эвакуации, назначение и подготовка личного состава администраций пунктов приема эвако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лана приема эвакуируемого населения, заблаговременное осуществление мероприятий по организации подготовки приема эвакуируемого населения с территорий городов, отнесенных к группам по гражданской обороне, в минимально короткие сро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и организация подготовки проведения мероприятий по жизнеобеспечению рассредотачиваемого и эвакуируемого населения в Савальского сельского поселениях его размещ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готовка расчета и выдача ордеров на эвакуируемое население для его расселения на территории Савальского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для развертывания медицинских учреждений с больными и медперсонал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для хранения материальных и культурных це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материально-технических, продовольственных, медицинских и иных средств и своевременное их освежение с учетом как местного, так и эвакуируемого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мещение муниципального заказа в целях решения задач в области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для размещения резервов и запасов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и организация работы в мирное и военное время комиссии по повышению устойчивости функционирования объектов экономики Савальского сельского поселения, продолжающих работу в военное время, а также объектов, переносящих свою деятельность на территорию Савальского сельского поселения из категорированных гор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, подготовка и проведение тренировок по аварийно-спасательным и другим неотложным работам на объектах экономики, продолжающих работу в воен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трахового фонда докумен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требований нормативных актов в части размещения, застройки объектов и защиты персон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пециальных мероприятий, обеспечивающих своевременный перевод объектов на работу в условиях военного времен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объектов, подлежащих маскиров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одготовка к реализации инженерно-технических мероприятий по световой и другим видам маскировки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водопроводных станциях, водозаборах необходимых запасов реагентов, реактивов, консервантов и дезинфицирующи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дготовительных работ, направленных на экстренную ликвидацию последствий поражения объектов и восстановление их функцион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, оснащение и подготовка в области гражданской обороны группировки сил и средств - аварийно-спасательных формирований, нештатных аварийно-спасательных формирований гражданской обороны и спасательных служб, планирование и подготовка всестороннего обеспечения их действий в очагах пора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личным составом нештатных аварийно-спасательных формирова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ально-психологическая и профессиональная подготовка личного состава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мений и навыков для проведения аварийно-спасательных и других неотложных работ в воен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органов управления и сил, привлекаемых к проведению аварийно-спасательных и других неотложных работ в воен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мониторинга и наблюдения за обстановкой и состоянием окружающей природной среды в воен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здание на основе организаций, расположенных на территории муниципального Савальского сельского поселения (вне зависимости от форм собственности и ведомственной принадлежности) и имеющих возможность решать задачи мониторинга, единой системы мониторинга и наблюдения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центров сети наблюдения лабораторного контро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борудование мест для развертывания пунктов по санитарной обработке населения и его одежды, специальной обработке техники, создание запасов дезактивирующих, дегазирующих веществ и раство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привлечения сил и средств Вооруженных Сил Российской Федерации, других ведомств и организаций для проведения аварийно-спасательных и других неотлож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тодов и технических средств мониторинга за радиационной, химической, биологической, инженерной, пожарной, гидродинам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здания сил охраны общественного порядка, распределение их (после согласования с ОВД Савальского сельского поселения) для осуществления охраны и пропускного режима на объекты, продолжающие работу в воен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земель для срочного захоронения погибших (останков) в военное время, определение и организация создания сил и средств для проведения работ по срочному захорон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обеспечение пострадавшего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для размещения населения, оставшегося без жиль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обучения населения в области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отка с учетом особенностей Савальского сельского поселения и на основе примерных программ, утвержденных администрацией Киров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Савальского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снащение учебно-консультационных пунктов по гражданской обороне, а также организация их 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, оснащение и поддержание в рабочем состоянии соответствующей учебно-материальной баз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пропаганды знаний в области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ходом и качеством обучения населения в области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гражданской обороны - выполнение мероприятий по защите местного и эвакуированного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Руководство по ведению гражданской обороны в Савальском сельском поселении осуществляют глава администрации Савальского сельского поселения на основании плана гражданской обороны, определяющего объем, организацию, порядок, способы и сроки выполнения мероприятий при переводе гражданской обороны с мирного на военное время, а также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. Перевод гражданской обороны Савальского сельского поселения с мирного на военное время осуществляется в порядке, установленном федеральным законодательством, правовыми актами федеральных органов исполнительной власти, в соответствии с пла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ероприятия гражданской обороны, которые по своему характеру и объему не могут быть осуществлены в период заблаговременной подготовки, должны проводиться в возможно короткие сроки с введением военного положения и объявлением мобилизации, а также в условиях военных действ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ы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В группировку сил и средств гражданской обороны входят аварийно-спасательные формирования, нештатные аварийно-спасательные формирования гражданской обороны (3 - 5% от численности населения Савальского сельского поселения) и спасательные службы (службы гражданской обороны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 Спасательные службы создаются на базе организаций, подведомственных администрации Савальского сельского поселения, а также по согласованию на базе организаций, обеспечивающих жизнедеятельность населения Савальского сельского поселения. Вид, численность и оснащенность спасательных служб определяются на основании расчета объема и характера задач, выполняемых в соответствии с планом гражданской обороны Савальского сельского поселения. В состав сил гражданской обороны поселения входят создаваемые спасательные служб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я и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ы общественно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а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о-техническа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и и пит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ергетики и светомаскиров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ы животных и раст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го снаб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ы культурного наслед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бжения горюче-смазочными материал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транспортна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а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став сил гражданской обороны поселения  могут входить и другие спасательные службы, создание которых может быть вызвано необходимостью, в целях решения задач по совершенствованию и развитию гражданской обороны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я о спасательных службах разрабатываются администрацией сельского поселения, согласовываются с руководителями соответствующих спасательных служб Кировской области и утверждаются главой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 Нештатные аварийно-спасательные формирования подразделяются на территориальные формирования и формирования организаций. Базой для создания территориальных формирований являются организации, расположенные на территории муниципального Савальского сельского поселения, независимо от ведомственной принадлежности и форм собственности, продолжающие работу в военное время на территории муниципального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формирования предназначаются для выполнения мероприятий гражданской обороны и ликвидации чрезвычайных ситуаций на территории муниципального Савальского сельского поселения, наращивания сил гражданской обороны при проведении аварийно-спасательных и других неотложных работ на наиболее важных участках. Территориальные формирования подчиняются главе администрации муниципального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4. Общественные объединения и организации (профессиональные союзы, союзы молодежи, творческие союзы, добровольные общества и др.) участвуют в решении задач гражданской обороны путем создания общественных аварийно-спасательных формирований, военно-патриотического воспитания своих членов и других групп населения, привлечения их к активному участию в осуществлении мероприятий гражданской обороны, оказанию помощи пострадавши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6. Решение о привлечении в мирное время сил и средств гражданской обороны для ликвидации последствий чрезвычайных ситуаций принимает глава администрации Савальского сельского поселения в отношении созданных им сил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ор и обмен информацией в области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Савальского сельского поселения организуются сбор информации в области гражданской обороны (далее - информация) и обмен е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Сбор и обмен информацией осуществляются органами местного самоуправ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 Перечень предприятий, организаций и учреждений, осуществляющих сбор и обмен информацией, утверждается главой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руководящего состава гражданской обороны поселения  осуществляется в рамках профессиональной подготовки и повышения квалификации в образовательных учреждениях МЧС Ро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лана гражданской обороны и защиты населения Савальского сельского поселения и их временные сроки ежегодно согласовываются с планом гражданской обороны Малмыж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Обеспечение мероприятий по гражданской обороне, защите населения и территории Савальского сельского поселения является расходным обязательством администрации Саваль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6B0B6FD8FC6AAB73D4477C3B48F053B2FDE68B6FC80DBCF05875E3F90DF5B2934724A8347E327Z1LBK" TargetMode="External"/><Relationship Id="rId3" Type="http://schemas.openxmlformats.org/officeDocument/2006/relationships/hyperlink" Target="consultantplus://offline/ref=BF66B0B6FD8FC6AAB73D4477C3B48F053B2DD46BB6FE80DBCF05875E3F90DF5B2934724A8347EA2CZ1LCK" TargetMode="External"/><Relationship Id="rId4" Type="http://schemas.openxmlformats.org/officeDocument/2006/relationships/hyperlink" Target="consultantplus://offline/ref=BF66B0B6FD8FC6AAB73D4477C3B48F053D2DDE6DBEF6DDD1C75C8B5C389F804C2E7D7E4B8347E1Z2L5K" TargetMode="External"/><Relationship Id="rId5" Type="http://schemas.openxmlformats.org/officeDocument/2006/relationships/hyperlink" Target="consultantplus://offline/ref=BF66B0B6FD8FC6AAB73D4477C3B48F05322DD46BBFF6DDD1C75C8B5CZ3L8K" TargetMode="External"/><Relationship Id="rId6" Type="http://schemas.openxmlformats.org/officeDocument/2006/relationships/hyperlink" Target="consultantplus://offline/ref=BF66B0B6FD8FC6AAB73D5A7AD5D8D30C3A248861B2FA828F935ADC036899D50C6E7B2B08C74AE224185106ZBLBK" TargetMode="External"/><Relationship Id="rId7" Type="http://schemas.openxmlformats.org/officeDocument/2006/relationships/hyperlink" Target="consultantplus://offline/ref=BF66B0B6FD8FC6AAB73D4477C3B48F053B2FDE68B6FC80DBCF05875E3F90DF5B2934724A8347E327Z1LBK" TargetMode="External"/><Relationship Id="rId8" Type="http://schemas.openxmlformats.org/officeDocument/2006/relationships/hyperlink" Target="consultantplus://offline/ref=BF66B0B6FD8FC6AAB73D4477C3B48F053D2DDE6DBEF6DDD1C75C8B5C389F804C2E7D7E4B8347E1Z2L5K" TargetMode="External"/><Relationship Id="rId9" Type="http://schemas.openxmlformats.org/officeDocument/2006/relationships/hyperlink" Target="consultantplus://offline/ref=BF66B0B6FD8FC6AAB73D4477C3B48F05322DD46BBFF6DDD1C75C8B5CZ3L8K" TargetMode="External"/><Relationship Id="rId10" Type="http://schemas.openxmlformats.org/officeDocument/2006/relationships/hyperlink" Target="consultantplus://offline/ref=BF66B0B6FD8FC6AAB73D4477C3B48F053827D169BDABD7D99E5089Z5LB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55:00Z</dcterms:created>
  <dc:creator>Пользователь</dc:creator>
  <dc:description/>
  <cp:keywords/>
  <dc:language>en-US</dc:language>
  <cp:lastModifiedBy>Admin</cp:lastModifiedBy>
  <dcterms:modified xsi:type="dcterms:W3CDTF">2012-05-03T15:48:00Z</dcterms:modified>
  <cp:revision>4</cp:revision>
  <dc:subject/>
  <dc:title/>
</cp:coreProperties>
</file>