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АДМИНИСТРАЦИЯ САВАЛЬ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т  11.05.2012                                                                                             № 27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. Савали</w:t>
      </w:r>
    </w:p>
    <w:p>
      <w:pPr>
        <w:pStyle w:val="Normal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Реестра муниципальных услуг, выполняемых Администрацией Сава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</w:t>
      </w:r>
      <w:r>
        <w:rPr>
          <w:color w:val="000000"/>
          <w:sz w:val="28"/>
          <w:szCs w:val="28"/>
        </w:rPr>
        <w:t>законами от 06.10.2003г. № 131-ФЗ «Об общих принципах организации местного самоуправления в Российской Федерации», от 27.07.2010г. № 210-ФЗ «Об организации предоставления государственных и муниципальных услуг» Администрация Савальского сельского поселения ПОСТАНО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Реестр муниципальных услуг, выполняемых Администрацией  Савальского  сельского поселения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Опубликовать постановл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О.В. Зобнин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9540" w:hanging="0"/>
        <w:rPr/>
      </w:pPr>
      <w:r>
        <w:rPr>
          <w:sz w:val="28"/>
          <w:szCs w:val="28"/>
        </w:rPr>
        <w:t xml:space="preserve">постановлением администрации Савальского сельского поселения 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>от 10.05.2012  №  27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>с изменениями внесенными постановлением  администрации сельского поселения от 13.02.2013 № 7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услуг, выполняемых Администрацией  Саваль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287"/>
        <w:gridCol w:w="4138"/>
        <w:gridCol w:w="266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муниципальной услуги оказываемой администрацией Савал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за оказание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Cs/>
                <w:color w:val="000000"/>
                <w:sz w:val="28"/>
                <w:szCs w:val="28"/>
              </w:rPr>
              <w:t>Вид муниципальной услуги  (платная, бесплатная</w:t>
            </w:r>
            <w:r>
              <w:rPr>
                <w:rStyle w:val="Style15"/>
                <w:rFonts w:cs="Arial Narrow" w:ascii="Arial Narrow" w:hAnsi="Arial Narrow"/>
                <w:bCs/>
                <w:color w:val="000000"/>
              </w:rPr>
              <w:t>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 выписок  из  похозяйственных  книг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альского сельского посел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жилых помещений  муниципального жилищного фонда по договорам социального найма малоимущим гражданам, состоящим на учете в качестве нуждающихся в жилых помещениях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альского сельского посел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справки о наличии у гражданина или членов его семьи земельного участка, используемого для ведения личного подсобного хозяйства и выращенных на нем скота, кроликов, нутрий, птицы, продукции животноводства, растениеводства, цветоводства и пчеловодства как в натуральном, так и в переработанном виде в муниципальном образовании Калининское сельское поселение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альского сельского посел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Савальского сельского поселения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рекратившим свою деятельность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альского сельского посел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из реестра имущества муниципальной собственности муниципального образования Савальское  сельское поселение Малмыжского района Кировской области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альского сельского посел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>Предоставление объектов недвижимости, находящихся в собственности муниципального образования Савальское сельское поселение Малмыжского   района Кировской области, в аренду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альского сельского посел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(уточнение) адресов  и нумерации объектов недвижимости, расположенных на    территории Савальского сельского поселения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альского сельского посел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по заявлениям физических и юридических лиц  изменений в правил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лепользования и застройк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 проведением публичных слушаний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альского сельского посел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 граждан, проживающих на территории муниципального образования малоимущими  и постановка малоимущих граждан на учет в качестве нуждающихся в улучшении жилищных условий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альского сельского посел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знание граждан нуждающимися в жилых помещениях для предоставления молодым семьям социальных выплат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обретение жилья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альского сельского посел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8"/>
              </w:rPr>
              <w:t>Выдача дубликатов, копий правоустанавливающих документов на земельные участки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альского сельского посел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дажа муниципального имущества с аукци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альского сельского посел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разъяснений результатов конкурса, аукциона, рассмотрения и оценки котировочных заявок, проведенных администрацией Савальского сельского поселения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авальского сельского посел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0:17:00Z</dcterms:created>
  <dc:creator>uzer</dc:creator>
  <dc:description/>
  <cp:keywords/>
  <dc:language>en-US</dc:language>
  <cp:lastModifiedBy>ИРИНА</cp:lastModifiedBy>
  <cp:lastPrinted>2012-05-29T22:36:00Z</cp:lastPrinted>
  <dcterms:modified xsi:type="dcterms:W3CDTF">2013-12-06T10:37:00Z</dcterms:modified>
  <cp:revision>6</cp:revision>
  <dc:subject/>
  <dc:title>АДМИНИСТРАЦИЯ КАЛИНИНСКОГО СЕЛЬСКОГО ПОСЕЛЕНИЯ</dc:title>
</cp:coreProperties>
</file>