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ВАЛЬСКОГО СЕЛЬСКОГО ПОСЕЛЕ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от  25,07.2007  №   13</w:t>
      </w:r>
    </w:p>
    <w:p>
      <w:pPr>
        <w:pStyle w:val="Normal"/>
        <w:jc w:val="both"/>
        <w:rPr>
          <w:szCs w:val="20"/>
        </w:rPr>
      </w:pPr>
      <w:r>
        <w:rPr/>
        <w:t xml:space="preserve">       </w:t>
      </w:r>
      <w:r>
        <w:rPr/>
        <w:t>с. Савали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  <w:t>Об утверждении Положения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  <w:t>о резерве кадров муниципальных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  <w:t>служащих администрации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  <w:t>Савальского сельского поселения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>
          <w:bCs/>
        </w:rPr>
        <w:t>В соответствии с Федеральным законом от 02.03.2007 № 25-ФЗ «О муниципальной службе в Российской Федерации» ПОСТАНОВЛЯЮ: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>
          <w:bCs/>
        </w:rPr>
        <w:t>1. Утвердить Положение о резерве кадров муниципальных служащих администрации Савальского сельского поселения (далее – Положение). Прилагаетс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bCs/>
        </w:rPr>
        <w:t xml:space="preserve">7. Контроль за выполнением постановления возложить на специалиста администрации сельского поселения по общим и социальным вопросам Сиялову И.Н.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>
          <w:bCs/>
        </w:rPr>
        <w:t xml:space="preserve">администрации поселения        С.А.Ханжин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  <w:t xml:space="preserve">специалист 2 категории по общим </w:t>
      </w:r>
    </w:p>
    <w:p>
      <w:pPr>
        <w:pStyle w:val="Normal"/>
        <w:rPr/>
      </w:pPr>
      <w:r>
        <w:rPr/>
        <w:t>и социальным вопросам администрации</w:t>
      </w:r>
    </w:p>
    <w:p>
      <w:pPr>
        <w:pStyle w:val="Normal"/>
        <w:rPr/>
      </w:pPr>
      <w:r>
        <w:rPr/>
        <w:t>сельского поселения                                                                        И.Н.Сиялова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bookmarkStart w:id="0" w:name="_Hlk163027041"/>
      <w:bookmarkStart w:id="1" w:name="_Hlk163027040"/>
      <w:bookmarkEnd w:id="0"/>
      <w:bookmarkEnd w:id="1"/>
      <w:r>
        <w:rPr/>
        <w:t>Разослать: прокуратура-1=1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  <w:bookmarkStart w:id="2" w:name="_Hlk163027041"/>
      <w:bookmarkStart w:id="3" w:name="_Hlk163027040"/>
      <w:bookmarkStart w:id="4" w:name="_Hlk163027041"/>
      <w:bookmarkStart w:id="5" w:name="_Hlk163027040"/>
      <w:bookmarkEnd w:id="4"/>
      <w:bookmarkEnd w:id="5"/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УТВЕРЖДЕНО</w:t>
      </w:r>
    </w:p>
    <w:p>
      <w:pPr>
        <w:pStyle w:val="Normal"/>
        <w:ind w:left="5664" w:hanging="0"/>
        <w:rPr/>
      </w:pPr>
      <w:r>
        <w:rPr/>
        <w:t>постановлением главы администрации Савальского сельского поселения</w:t>
      </w:r>
    </w:p>
    <w:p>
      <w:pPr>
        <w:pStyle w:val="Heading"/>
        <w:rPr>
          <w:b w:val="false"/>
          <w:b w:val="false"/>
        </w:rPr>
      </w:pPr>
      <w:r>
        <w:rPr/>
        <w:t xml:space="preserve">                                  </w:t>
      </w:r>
      <w:r>
        <w:rPr/>
        <w:tab/>
        <w:tab/>
        <w:tab/>
      </w:r>
      <w:r>
        <w:rPr>
          <w:b w:val="false"/>
        </w:rPr>
        <w:t>от27.05. 2007 №  13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езерве кадров муниципальных служащ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Саваль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 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оложение о  резерве кадров муниципальных служащих администрации  Савальского сельского поселения (далее – Положение) устанавливает порядок и условия формирования резерва кадров администрации Савальского сельского по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стоящее Положение разработано в соответствии с Федеральным законом от 02.03.2007 № 25-ФЗ «О муниципальной службе в Российской Федерации», Законом Кировской области от 26.09.97 № 19-30 «О муниципальной службе Кировской области», решением районной Думы от 25.09.2006 № 9 «Об утверждении Положения о проведении конкурса на замещение вакантной должности муниципальной службы администрации Малмыжского сельского поселения» и иными нормативными правовыми акт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резерве кадров муниципальных служащих администрации сельского поселения (далее - резерв кадров) могут состоять:</w:t>
      </w:r>
    </w:p>
    <w:p>
      <w:pPr>
        <w:pStyle w:val="Normal"/>
        <w:ind w:firstLine="720"/>
        <w:jc w:val="both"/>
        <w:rPr/>
      </w:pPr>
      <w:r>
        <w:rPr/>
        <w:t>1.3.1. Граждане Российской Федерации, замещающие должности муниципальной службы в администрации сельского поселения  (далее – муниципальные служащие), отвечающие квалификационным требованиям, предъявляемым к соответствующим должностям муниципальной службы, обладающие необходимой профессиональной компетентностью, деловыми и личностными качествами, по следующим основаниям:</w:t>
      </w:r>
    </w:p>
    <w:p>
      <w:pPr>
        <w:pStyle w:val="Normal"/>
        <w:ind w:firstLine="720"/>
        <w:jc w:val="both"/>
        <w:rPr/>
      </w:pPr>
      <w:r>
        <w:rPr/>
        <w:t>по результатам аттестации муниципальных служащих;</w:t>
      </w:r>
    </w:p>
    <w:p>
      <w:pPr>
        <w:pStyle w:val="Normal"/>
        <w:ind w:firstLine="720"/>
        <w:jc w:val="both"/>
        <w:rPr/>
      </w:pPr>
      <w:r>
        <w:rPr/>
        <w:t>по итогам конкурса на замещение вакантной должности муниципальной службы;</w:t>
      </w:r>
    </w:p>
    <w:p>
      <w:pPr>
        <w:pStyle w:val="Normal"/>
        <w:ind w:firstLine="720"/>
        <w:jc w:val="both"/>
        <w:rPr/>
      </w:pPr>
      <w:r>
        <w:rPr/>
        <w:t>по итогам конкурса на включение в кадровый резерв;</w:t>
      </w:r>
    </w:p>
    <w:p>
      <w:pPr>
        <w:pStyle w:val="Normal"/>
        <w:ind w:firstLine="720"/>
        <w:jc w:val="both"/>
        <w:rPr/>
      </w:pPr>
      <w:r>
        <w:rPr/>
        <w:t>путем отбора положительно зарекомендовавших себя муниципальных служащих на основании представлений руководителей структурных подразделений.</w:t>
      </w:r>
    </w:p>
    <w:p>
      <w:pPr>
        <w:pStyle w:val="Normal"/>
        <w:ind w:firstLine="720"/>
        <w:jc w:val="both"/>
        <w:rPr/>
      </w:pPr>
      <w:r>
        <w:rPr/>
        <w:t>1.3.2 Граждане Российской Федерации (далее – граждане), успешно прошедшие конкурс и отвечающие квалификационным требованиям, предъявляемым к соответствующим должностям муниципальной службы, обладающие необходимой профессиональной компетентностью, деловыми и личностными качеств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Формирование кадрового резерва проводится в целях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Своевременного замещения вакантных должностей муниципальной службы в соответствии с квалификационными требованиями к должностям муниципальной служб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Содействия должностному росту муниципальных служащих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Совершенствования деятельности администрации сельского поселения  по подбору и расстановке кадров на муниципальной служб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ивлечения граждан на муниципальную службу.</w:t>
      </w:r>
    </w:p>
    <w:p>
      <w:pPr>
        <w:pStyle w:val="TextBodyIndent"/>
        <w:rPr/>
      </w:pPr>
      <w:r>
        <w:rPr/>
        <w:t>1.5.  Принципами формирования кадрового резерва и работы с ним являются:</w:t>
      </w:r>
    </w:p>
    <w:p>
      <w:pPr>
        <w:pStyle w:val="Normal"/>
        <w:ind w:firstLine="709"/>
        <w:jc w:val="both"/>
        <w:rPr/>
      </w:pPr>
      <w:r>
        <w:rPr/>
        <w:t>1.5.1. Доступность и добровольность участия муниципальных служащих (граждан) при включении в кадровый резерв администрации поселения.</w:t>
      </w:r>
    </w:p>
    <w:p>
      <w:pPr>
        <w:pStyle w:val="Normal"/>
        <w:ind w:firstLine="709"/>
        <w:jc w:val="both"/>
        <w:rPr/>
      </w:pPr>
      <w:r>
        <w:rPr/>
        <w:t>1.5.2. Объективность и всесторонность оценки профессиональных и личностных качеств муниципальных служащих (граждан).</w:t>
      </w:r>
    </w:p>
    <w:p>
      <w:pPr>
        <w:pStyle w:val="Normal"/>
        <w:ind w:firstLine="709"/>
        <w:jc w:val="both"/>
        <w:rPr/>
      </w:pPr>
      <w:r>
        <w:rPr/>
        <w:t>1.5.3. Учет текущей и перспективной потребности администрации сельского поселения в муниципальных служащих.</w:t>
      </w:r>
    </w:p>
    <w:p>
      <w:pPr>
        <w:pStyle w:val="Normal"/>
        <w:ind w:firstLine="709"/>
        <w:jc w:val="both"/>
        <w:rPr/>
      </w:pPr>
      <w:r>
        <w:rPr/>
        <w:t>1.5.4. Ответственность главы администрации сельского поселения  за формирование кадрового резерва и работу с ним.</w:t>
      </w:r>
    </w:p>
    <w:p>
      <w:pPr>
        <w:pStyle w:val="Normal"/>
        <w:ind w:firstLine="709"/>
        <w:jc w:val="both"/>
        <w:rPr/>
      </w:pPr>
      <w:r>
        <w:rPr/>
        <w:t>1.5.5. Гласность и доступность информации о формировании кадрового резерва администрации сельского поселения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Глава администрации сельского поселения осуществляет общее руководство и несет ответственность за формирование кадрового резерва администрации сельского поселения и организацию работы с ним, а также за своевременное назначение муниципальных служащих (граждан), состоящих в кадровом резерве на вакантные должности муниципальной службы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  <w:t>2. Порядок формирования кадрового резерва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1. Кадровый резерв администрации сельского поселения формируется  с учетом Реестра муниципальных должностей муниципальной службы Савальского сельского поселения, утвержденного постановлением главы администрации сельского поселения от 25.05.2007 № 9 «Об утверждении реестра муниципальных должностей муниципальной службы Савальского сельского поселения»  и поступивших заявлений муниципальных служащих (граждан), представлений руководителей структурных подразделений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2. Кадровый резерв администрации сельского поселения формируется для замещения вакантной должности муниципальной службы администрации сельского поселения в порядке должностного роста муниципального служащего, а также при назначении на муниципальную службу впервы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3. Включение муниципального  служащего (гражданина) в кадровый резерв администрации сельского поселения осуществляется по результатам конкурса на замещение вакантной должности муниципальной службы администрации сельского поселения, конкурса на включение в кадровый резерв администрации сельского поселения, которые проводятся в соответствии с Положением о проведении конкурса на замещение вакантной муниципальной должности муниципальной службы администрации Савальского сельского поселения,  Положением о порядке работы конкурсной комиссии по проведению конкурса на замещение вакантной муниципальной должности муниципальной службы администрации Савальского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4. По результатам проведения конкурса на включение в кадровый резерв администрации сельского поселения конкурсная комиссия принимает одно из решений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включить муниципального  служащего (гражданина) в кадровый резерв администрации сельского поселения для замещения вакантной должности муниципальной службы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отказать муниципальному служащему (гражданину) во включении его в кадровый резерв для замещения вакантной должности муниципальной службы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5. Включение муниципального служащего в кадровый резерв администрации сельского поселения может производится также по результатам аттестации  муниципальных служащих в порядке, предусмотренном распоряжением главы администрации сельского поселения от 10.02.2006 № 2  «Об аттестации муниципальных служащих администрации сельского поселения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6. Включение муниципального служащего в кадровый резерв администрации сельского поселения может производиться также путем отбора положительно зарекомендовавших себя муниципальных служащих, отвечающих квалификационным требованиям для замещения должностей муниципальной службы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Основными этапами отбора являются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едставление руководителя структурного подразделения (приложение № 1), в котором работает муниципальный служащий, о включении муниципального служащего в кадровый резерв, получение согласия муниципального служащего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рассмотрение кандидатур кадровой службой администрации сельского поселения и представление их на утверждение главе администрации сельского поселения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инятие решения главой администрации сельского поселения о включении в резерв или отказе о включении в резерв с учетом результатов служебной деятельности, переподготовки и повышения квалифик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7. Прохождение муниципальными служащими профессиональной переподготовки, повышения квалификации или стажировки является преимущественным основанием для включения в кадровый резерв администрации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8Специалист по общим и социальным вопросам администрации сельского поселения включает сведения, содержащие персональные данные о муниципальных служащих (гражданах) в список, утверждаемый распоряжением главы администрации сельского поселения и подписываемый главой администрации сельского поселения (далее – список кадрового резерва администрации сельского поселения), составленный согласно прилагаемой форме (приложение № 2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Список кадрового резерва администрации сельского поселения составляется с разбивкой по группам, специализациям муниципальной службы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9. Копия распоряжения главы  администрации сельского поселения с данными о муниципальном служащем, включенном в кадровый резерв администрации сельского поселения, приобщаются к документам личного дела муниципального служащего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/>
        <w:t>2.10. В случае изменения персональных сведений гражданин, включенный в список кадрового резерва администрации сельского поселения, обязан уведомить о них в недельный срок специалиста по общим и социальным вопросам администрации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11. Кадровый резерв администрации сельского поселения формируется на срок не более трех лет. Глава администрации сельского поселения вправе продлить срок нахождения муниципального служащего (гражданина) в кадровом резерв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В кадровый резерв администрации сельского поселения на должность муниципальной службы могут быть включены несколько муниципальных служащих (граждан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12. Список муниципальных служащих (граждан), включенный в кадровый резерв администрации Савальского сельского поселения, утверждается распоряжением главы администрации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  <w:t>3. Подготовка и организация работы с кадровым резервом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3.1. Подготовка кадрового резерва включает в себя получение муниципальными служащими (гражданами) дополнительных знаний по отдельным вопросам теории и практики муниципальной службы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3.2. Дополнительные знания муниципального служащего включают в себя профессиональную переподготовку, повышение квалификации или стажировку и осуществляются  без отрыва от службы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3.3. Для подготовки граждан, включенных в кадровый резерв, могут быть использованы следующие формы работы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участие в мероприятиях, проводимых администрацией сельского поселения (работа в  составе рабочих, экспертных групп, координационных и консультативных органов; подготовка и проведение конференций, семинаров, совещаний)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 xml:space="preserve">стажировка в администрации сельского поселения;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индивидуальная подготовка под руководством муниципального служащего, уполномоченного главой администрации сельского поселения, в соответствующем структурном подразделении администрации сельского поселения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самостоятельная теоретическая подготовка (обновление и пополнение знаний по отдельным вопросам теории и практики муниципальной службы; обучение специальным дисциплинам, необходимым для повышения эффективности деятельности администрации сельского поселения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3.4. По решению главы администрации сельского поселения должность, ставшая вакантной, замещается муниципальным служащим (гражданином), состоящим в кадровом резерве администрации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3.5. Муниципальному служащему (гражданину), включенному в кадровый резерв для замещения одной должности, по решению главы администрации сельского поселения может быть предложена другая равнозначная или вышестоящая по отношению к ней должность в случае его соответствия квалификационным требованиям к этой должности, а также к квалификационным требованиям, профессиональным знаниям и навыкам, необходимым для исполнения должностных обязанностей по этой должности в соответствии с должностной инструкцией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3.6. Глава администрации сельского поселения может запрашивать сведения о муниципальных  служащих (гражданах),  состоящих в кадровом резерве администрации сельского поселения необходимой категории и группы должностей муниципальной службы, соответствующих квалификационным требованиям для вакантной должност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3.7. Специалист по общим и социальным вопросам администрации сельского поселения проводит ежегодный анализ состава кадрового резерва, подводит итоги работы с ним и представляет отчет о работе с кадровым резервом  главе администрации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3.8. Специалист по общим и социальным вопросам администрации сельского поселения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ведет единую информационную базу данных лиц, состоящих в кадровом резерве  администрации сельского поселения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осуществляет методическое обеспечение работы  с кадровым резервом государственных органов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осуществляет контроль за соблюдением установленного порядка работы с кадровым резервом в администрации сельского поселения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оводит анализ работы с кадровым резервом в администрации сельского поселения и доводит результаты анализа до сведения главы администрации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3.9. Сведения, содержащие персональные данные о муниципальных служащих (гражданах), включенных в список кадрового резерва администрации сельского поселения, являются конфиденциальной информацией и подлежат защите в соответствии и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2"/>
        <w:rPr/>
      </w:pPr>
      <w:r>
        <w:rPr/>
        <w:t>4. Основания для исключения муниципальных служащих (граждан) из кадрового резерва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/>
        <w:t>4.1. Основаниями для исключения муниципального служащего (гражданина) из кадрового резерва являются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назначение на должность муниципальной службы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совершение дисциплинарного проступка, за который к муниципальному служащему применено дисциплинарное взыскание, предусмотренное пунктом 3 части 1 статьи 27 Федерального закона от 02.03.2007 № 25-ФЗ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отказ от предложения о замещении вакантной должности муниципальной службы в администрации сельского поселения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личное заявление об исключении из кадрового резерва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наступление и (или) установление обстоятельств, препятствующих поступлению гражданина на муниципальную службу или прохождению им муниципальной службы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увольнения с муниципальной службы по основаниям, предусмотренным пунктами 2, 3 части 1 статьи 19 Федерального закона от 02.03.2007 № 25-ФЗ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истечение срока нахождения в кадровом резерв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4.2. Решение об исключении муниципального служащего (гражданина) из кадрового резерва администрации сельского поселения принимается главой администрации сельского поселения и доводится до сведения муниципального служащего (гражданина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4.3. Исключение муниципального служащего (гражданина) из кадрового резерва администрации сельского поселения, внесение изменений в кадровый резерв оформляется распоряжением главы администрации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 xml:space="preserve">4.4. Копия распоряжения главы администрации сельского поселения об исключении муниципального служащего из кадрового резерва администрации сельского поселения приобщается к документам личного дела муниципального служащего.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/>
      </w:pPr>
      <w:r>
        <w:rPr/>
        <w:t>________________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ab/>
        <w:tab/>
        <w:tab/>
        <w:t>Приложение № 1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ложению о резерве кадров</w:t>
      </w:r>
    </w:p>
    <w:p>
      <w:pPr>
        <w:pStyle w:val="Normal"/>
        <w:tabs>
          <w:tab w:val="clear" w:pos="708"/>
          <w:tab w:val="left" w:pos="1620" w:leader="none"/>
        </w:tabs>
        <w:ind w:left="2124" w:hanging="16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муниципальных служащих</w:t>
        <w:tab/>
      </w:r>
    </w:p>
    <w:p>
      <w:pPr>
        <w:pStyle w:val="Normal"/>
        <w:tabs>
          <w:tab w:val="clear" w:pos="708"/>
          <w:tab w:val="left" w:pos="1620" w:leader="none"/>
        </w:tabs>
        <w:ind w:left="2124" w:hanging="16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администрации Савальского</w:t>
      </w:r>
    </w:p>
    <w:p>
      <w:pPr>
        <w:pStyle w:val="Normal"/>
        <w:tabs>
          <w:tab w:val="clear" w:pos="708"/>
          <w:tab w:val="left" w:pos="1620" w:leader="none"/>
        </w:tabs>
        <w:ind w:left="2124" w:hanging="16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сельского поселения</w:t>
      </w:r>
    </w:p>
    <w:p>
      <w:pPr>
        <w:pStyle w:val="Normal"/>
        <w:tabs>
          <w:tab w:val="clear" w:pos="708"/>
          <w:tab w:val="left" w:pos="1620" w:leader="none"/>
        </w:tabs>
        <w:ind w:left="2124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 включению в резерв кадров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_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Замещаемая должность муниципальной службы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ата рождения________________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 Образование___________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что и когда окончил)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пециальность  и квалификация по образованию_____________________________</w:t>
        <w:br/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6. Сведения о повышении квалификации, переподготовке________ 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7. Ученая степень, ученое звание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8. Стаж работы: общий ___________________, на муниципальной службе (приравненный)______________________, по замещаемой  должности муниципальной службы 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тся к включению в резерв кадров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труктурное подразделение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 должность муниципальной службы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ппа должностей муниципальной службы, к которой относится  данная  должность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/>
      </w:pPr>
      <w:r>
        <w:rPr>
          <w:sz w:val="24"/>
          <w:szCs w:val="24"/>
        </w:rPr>
        <w:t>КРАТКАЯ ХАРАКТЕРИСТИКА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на представляемого к включению в резерв кадров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360" w:hanging="36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должность и подпись лица, вносящего представление)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 п.             «____» _________________20__ г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 представлением ознакомлен(а), согласен(на)____________________________________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(виза, подпись муниципального служащего)</w:t>
      </w:r>
    </w:p>
    <w:p>
      <w:pPr>
        <w:pStyle w:val="Normal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администрации сельского поселения                     ________________                        ________________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18"/>
          <w:szCs w:val="18"/>
        </w:rPr>
        <w:t>(подпись)</w:t>
        <w:tab/>
        <w:tab/>
        <w:tab/>
        <w:tab/>
        <w:t>(расшифровка подписи)</w:t>
      </w:r>
    </w:p>
    <w:p>
      <w:pPr>
        <w:pStyle w:val="Normal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  КАДРОВОЙ СЛУЖБ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служащий_________________________________соответствует,  не соответствует (ненужное зачеркнуть) квалификационным требованиям, предъявляемым к соответствующей должности муниципальной службы. Если не отвечает, то указать основание несоответствия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должность и подпись лица, вносящего представление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ключен в кадровый резерв на должность муниципальной службы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№____от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должность и подпись лица, составившего справку)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1575"/>
      </w:pPr>
      <w:rPr/>
    </w:lvl>
    <w:lvl w:ilvl="1">
      <w:start w:val="6"/>
      <w:numFmt w:val="decimal"/>
      <w:lvlText w:val="%1.%2."/>
      <w:lvlJc w:val="left"/>
      <w:pPr>
        <w:tabs>
          <w:tab w:val="num" w:pos="1929"/>
        </w:tabs>
        <w:ind w:left="1929" w:hanging="1575"/>
      </w:pPr>
      <w:rPr/>
    </w:lvl>
    <w:lvl w:ilvl="2">
      <w:start w:val="3"/>
      <w:numFmt w:val="decimal"/>
      <w:lvlText w:val="%1.%2.%3."/>
      <w:lvlJc w:val="left"/>
      <w:pPr>
        <w:tabs>
          <w:tab w:val="num" w:pos="2283"/>
        </w:tabs>
        <w:ind w:left="2283" w:hanging="1575"/>
      </w:pPr>
      <w:rPr/>
    </w:lvl>
    <w:lvl w:ilvl="3">
      <w:start w:val="1"/>
      <w:numFmt w:val="decimal"/>
      <w:lvlText w:val="%1.%2.%3.%4."/>
      <w:lvlJc w:val="left"/>
      <w:pPr>
        <w:tabs>
          <w:tab w:val="num" w:pos="2637"/>
        </w:tabs>
        <w:ind w:left="2637" w:hanging="1575"/>
      </w:pPr>
      <w:rPr/>
    </w:lvl>
    <w:lvl w:ilvl="4">
      <w:start w:val="1"/>
      <w:numFmt w:val="decimal"/>
      <w:lvlText w:val="%1.%2.%3.%4.%5."/>
      <w:lvlJc w:val="left"/>
      <w:pPr>
        <w:tabs>
          <w:tab w:val="num" w:pos="2991"/>
        </w:tabs>
        <w:ind w:left="2991" w:hanging="1575"/>
      </w:pPr>
      <w:rPr/>
    </w:lvl>
    <w:lvl w:ilvl="5">
      <w:start w:val="1"/>
      <w:numFmt w:val="decimal"/>
      <w:lvlText w:val="%1.%2.%3.%4.%5.%6."/>
      <w:lvlJc w:val="left"/>
      <w:pPr>
        <w:tabs>
          <w:tab w:val="num" w:pos="3345"/>
        </w:tabs>
        <w:ind w:left="3345" w:hanging="1575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35"/>
        </w:tabs>
        <w:ind w:left="3435" w:hanging="181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2119"/>
        </w:tabs>
        <w:ind w:left="2119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828"/>
        </w:tabs>
        <w:ind w:left="282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37"/>
        </w:tabs>
        <w:ind w:left="3537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46"/>
        </w:tabs>
        <w:ind w:left="4246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  <w:tab w:val="left" w:pos="1418" w:leader="none"/>
      </w:tabs>
      <w:ind w:firstLine="709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46:00Z</dcterms:created>
  <dc:creator>User</dc:creator>
  <dc:description/>
  <dc:language>en-US</dc:language>
  <cp:lastModifiedBy>ИРИНА</cp:lastModifiedBy>
  <cp:lastPrinted>2010-06-18T12:07:00Z</cp:lastPrinted>
  <dcterms:modified xsi:type="dcterms:W3CDTF">2013-12-11T05:46:00Z</dcterms:modified>
  <cp:revision>2</cp:revision>
  <dc:subject/>
  <dc:title>ПОЛОЖЕНИЕ</dc:title>
</cp:coreProperties>
</file>