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1"/>
      </w:tblGrid>
      <w:tr>
        <w:trPr>
          <w:trHeight w:val="244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1208" w:dyaOrig="1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39.75pt" filled="f" o:ole="">
                  <v:imagedata r:id="rId3" o:title=""/>
                </v:shape>
                <o:OLEObject Type="Embed" ProgID="" ShapeID="ole_rId2" DrawAspect="Content" ObjectID="_511855956" r:id="rId2"/>
              </w:object>
            </w:r>
          </w:p>
          <w:p>
            <w:pPr>
              <w:pStyle w:val="Heading1"/>
              <w:tabs>
                <w:tab w:val="clear" w:pos="720"/>
                <w:tab w:val="left" w:pos="371" w:leader="none"/>
              </w:tabs>
              <w:ind w:left="-108" w:right="-69" w:hanging="432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КУРАТУРА 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ОКУРАТУРА КИРОВСКОЙ ОБЛАСТИ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ind w:left="-108" w:right="-69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</w:t>
            </w:r>
          </w:p>
          <w:p>
            <w:pPr>
              <w:pStyle w:val="Heading5"/>
              <w:ind w:left="-108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МЫЖСКОГО РАЙОНА</w:t>
            </w:r>
          </w:p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67, г. Малмыж,  612920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>тел./факс (8-833-47) 2-15-79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ind w:left="-108" w:right="-69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318"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ая сельская Дума</w:t>
            </w:r>
          </w:p>
        </w:tc>
      </w:tr>
      <w:tr>
        <w:trPr>
          <w:trHeight w:val="1082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04.09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02-03-2018</w:t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ind w:left="-108"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ТЕСТ</w:t>
      </w:r>
    </w:p>
    <w:p>
      <w:pPr>
        <w:pStyle w:val="Normal"/>
        <w:spacing w:lineRule="exact" w:line="24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  <w:tab w:val="left" w:pos="4678" w:leader="none"/>
        </w:tabs>
        <w:spacing w:lineRule="exact" w:line="240"/>
        <w:ind w:right="4959" w:hanging="0"/>
        <w:jc w:val="both"/>
        <w:rPr/>
      </w:pPr>
      <w:r>
        <w:rPr>
          <w:sz w:val="28"/>
          <w:szCs w:val="28"/>
        </w:rPr>
        <w:t xml:space="preserve">на пункт 4 раздела 7, пункт 1 раздела 12, пункт 3 раздела 30 Положения о муниципальной службе в муниципальном образовании Савальское сельское поселение Малмыжского района Кировской области, утвержденного  решением  сельской Думы от 22.12.2017 №47 </w:t>
      </w:r>
    </w:p>
    <w:p>
      <w:pPr>
        <w:pStyle w:val="Normal"/>
        <w:tabs>
          <w:tab w:val="clear" w:pos="720"/>
          <w:tab w:val="left" w:pos="3780" w:leader="none"/>
          <w:tab w:val="left" w:pos="4678" w:leader="none"/>
        </w:tabs>
        <w:spacing w:lineRule="exact" w:line="240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Решением Савальской сельской Думы от 22.12.2017 №47  утверждено  Положение о муниципальной службе в муниципальном образовании Савальское сельское поселение Малмыжского района Кировской области (далее — Положение)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нормы Положения вступили в противоречие с действующим законодательством.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оном Кировской области от 13.07.2018 №173-ЗО  внесены изменения в Закон Кировской области от 08.10.2007 №171-ЗО «О муниципальной службе в Кировской области» (далее – Закона Кировской области).  Изменения касаются, в том числе квалификационных требований  к должностям муниципальной службы по стажу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согласно ч.4 ст.9 Закона Кировской области в число типовых квалификационных требований к должностям муниципальной службы по стажу муниципальной службы или стажу работы по специальности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ля ведущих, старших и младших должностей муниципальной службы требования к стажу не предъя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ду тем, пункт 4 раздела 7 Положения, закрепляющий квалификационные требования по стажу для высших, главных и ведущих должностей, не соответствует вышеприведенным требованиям законодательства.</w:t>
      </w:r>
    </w:p>
    <w:p>
      <w:pPr>
        <w:pStyle w:val="Normal"/>
        <w:tabs>
          <w:tab w:val="clear" w:pos="720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3.08.2018 №307-ФЗ внесены изменения в Федеральный закон от 02.03.2007 №25-ФЗ «О муниципальной службе в Российской Федерации» (далее – Федеральный закон), которые вступили в силу с 03.08.2018. Изменения касаются запретов, связанных с прохождением  муниципальной службы, порядка применения взыска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ак, согласно ст.14 Федерального закона в</w:t>
      </w:r>
      <w:r>
        <w:rPr>
          <w:sz w:val="28"/>
          <w:szCs w:val="28"/>
          <w:lang w:eastAsia="ru-RU"/>
        </w:rPr>
        <w:t xml:space="preserve"> связи с прохождением муниципальной службы муниципальному служащему запрещается, в том числ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жду тем, перечень запретов для муниципальных служащих, предусмотренный пунктом 1 раздела 12 Положения, не отвечает вышеприведенным требованиям законодательств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но ч.3 ст. 27.1 Федерального закона в</w:t>
      </w:r>
      <w:r>
        <w:rPr>
          <w:sz w:val="28"/>
          <w:szCs w:val="28"/>
          <w:lang w:eastAsia="ru-RU"/>
        </w:rPr>
        <w:t xml:space="preserve">зыскания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статьями 14.1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sz w:val="28"/>
            <w:szCs w:val="28"/>
            <w:lang w:eastAsia="ru-RU"/>
          </w:rPr>
          <w:t>27</w:t>
        </w:r>
      </w:hyperlink>
      <w:r>
        <w:rPr>
          <w:sz w:val="28"/>
          <w:szCs w:val="28"/>
          <w:lang w:eastAsia="ru-RU"/>
        </w:rPr>
        <w:t xml:space="preserve"> данно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, том числе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тем, пункт 3 раздела 30 Положения содержит не полный перечень оснований, при наличии которых применяются взыскания к муниципальным служащи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возможности для коррупционных проявлений необходимо внести изменения и (или) дополнения в нормативный правовой ак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ст. 9.1, 23 Федерального закона РФ «О прокуратуре Российской Федерации» № 2202-1 от 17.01.1992,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Ю: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ункт 4 раздела 7, пункт 1 раздела 12, пункт 3 раздела 30  П</w:t>
      </w:r>
      <w:r>
        <w:rPr>
          <w:kern w:val="2"/>
          <w:sz w:val="28"/>
          <w:szCs w:val="28"/>
        </w:rPr>
        <w:t xml:space="preserve">оложение о </w:t>
      </w:r>
      <w:r>
        <w:rPr>
          <w:sz w:val="28"/>
          <w:szCs w:val="28"/>
        </w:rPr>
        <w:t xml:space="preserve"> муниципальной службе в муниципальном образовании Савальское сельское поселение Малмыжского района Кировской области, утвержденное решением сельской Думы </w:t>
      </w:r>
      <w:r>
        <w:rPr>
          <w:kern w:val="2"/>
          <w:sz w:val="28"/>
          <w:szCs w:val="28"/>
        </w:rPr>
        <w:t>от 22.12.2017 №47</w:t>
      </w:r>
      <w:r>
        <w:rPr>
          <w:sz w:val="28"/>
          <w:szCs w:val="28"/>
        </w:rPr>
        <w:t xml:space="preserve"> изменить и привести в соответствие с действующим законодательством.</w:t>
      </w:r>
    </w:p>
    <w:p>
      <w:pPr>
        <w:pStyle w:val="Normal"/>
        <w:tabs>
          <w:tab w:val="clear" w:pos="720"/>
          <w:tab w:val="left" w:pos="993" w:leader="none"/>
          <w:tab w:val="left" w:pos="3780" w:leader="none"/>
        </w:tabs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данный протест на ближайшем заседании Думы.</w:t>
      </w:r>
    </w:p>
    <w:p>
      <w:pPr>
        <w:pStyle w:val="TextBodyIndent"/>
        <w:tabs>
          <w:tab w:val="clear" w:pos="720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О дне заседания Думы, на котором будет рассмотрен протест      прокурора, сообщить заблаговременно в прокуратуру района. </w:t>
      </w:r>
    </w:p>
    <w:p>
      <w:pPr>
        <w:pStyle w:val="TextBodyIndent"/>
        <w:tabs>
          <w:tab w:val="clear" w:pos="720"/>
          <w:tab w:val="left" w:pos="993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езультатах рассмотрения протеста незамедлительно сообщить в прокуратуру Малмыжского района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8"/>
          <w:szCs w:val="28"/>
        </w:rPr>
        <w:t>И.о. прокурора района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>(подписано)                                   Л.А.Синицын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0"/>
        </w:rPr>
      </w:pPr>
      <w:r>
        <w:rPr>
          <w:sz w:val="20"/>
        </w:rPr>
        <w:t>Р.Р.Ахмадеева, тел. 2-15-81</w:t>
      </w:r>
    </w:p>
    <w:sectPr>
      <w:footerReference w:type="default" r:id="rId7"/>
      <w:type w:val="nextPage"/>
      <w:pgSz w:w="11906" w:h="16838"/>
      <w:pgMar w:left="1276" w:right="707" w:gutter="0" w:header="0" w:top="709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19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19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pt;height:15.2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9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318" w:right="83" w:hanging="0"/>
    </w:pPr>
    <w:rPr>
      <w:sz w:val="24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05854CF0B277716304FE31D56FFBAE401EF8A030C2D6D37483236015930D3432220821A408B5A54m2FFL" TargetMode="External"/><Relationship Id="rId5" Type="http://schemas.openxmlformats.org/officeDocument/2006/relationships/hyperlink" Target="consultantplus://offline/ref=E05854CF0B277716304FE31D56FFBAE401EF8A030C2D6D37483236015930D3432220821A408B595Em2F1L" TargetMode="External"/><Relationship Id="rId6" Type="http://schemas.openxmlformats.org/officeDocument/2006/relationships/hyperlink" Target="consultantplus://offline/ref=E05854CF0B277716304FE31D56FFBAE401EF8A030C2D6D37483236015930D3432220821A408B5A5Em2F7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19:00Z</dcterms:created>
  <dc:creator>Артем Александрович Бычихин</dc:creator>
  <dc:description/>
  <dc:language>en-US</dc:language>
  <cp:lastModifiedBy>ИРИНА</cp:lastModifiedBy>
  <cp:lastPrinted>2018-09-04T15:39:00Z</cp:lastPrinted>
  <dcterms:modified xsi:type="dcterms:W3CDTF">2018-10-04T13:19:00Z</dcterms:modified>
  <cp:revision>2</cp:revision>
  <dc:subject/>
  <dc:title/>
</cp:coreProperties>
</file>