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АВАЛЬ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8.04.2018                                                                                      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ав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земель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.12.2008 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Савальского сельского поселения ПОСТАНОВЛЯЕТ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ограмму профилактики нарушений обязательных требований земельного законодательства на 2018 год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Саваль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                                                     Д.Б.Звяг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8.04.2018   №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земельного законодательства 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Настоящая программа разработана в целях организации проведения администрацией Савальского сельского поселения профилактики нарушений требований земельного законодательства, установленных законодательством Российской Федерации, законодательством 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офилактика нарушений обязательных требований земельного законодательства проводится в рамках осуществления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Савальского сельского поселения в сети Интернет текстов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ого на официальном сайте администрации Савальского сельского поселения в сети Интернет административного регламента осуществления администрацией Савальского сельского поселения функции по муниципальному земельному контро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подконтрольных субъектов о планируемых и проведенных проверках путем размещения информации в Федеральной государственной информационной системе "Единый реестр проверо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Саваль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Савальского сельского поселения в сети Интернет информации о результатах осуществления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и размещение на сайте администрации Савальского сельского поселения в сети Интернет практики осуществления муниципального земельного контроля,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юридическими лицами, индивидуальными предпринимателями, гражданами, органами государственной власти и органами местного самоуправления,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 xml:space="preserve">Подготовка и размещение на сайте администрации </w:t>
            </w:r>
            <w:r>
              <w:rPr>
                <w:color w:val="2D2D2D"/>
                <w:spacing w:val="2"/>
              </w:rPr>
              <w:t>Савальского</w:t>
            </w:r>
            <w:r>
              <w:rPr>
                <w:spacing w:val="2"/>
              </w:rPr>
              <w:t xml:space="preserve"> сельского поселения в сети Интернет информации о содержании новых нормативных актов, устанавливающих обязательные требования, внесенных изменениях в действующие акты, сроках и порядке вступления их в действие, а также о необходимых организационных и технических мероприятиях, направленных на внедрение и обеспечение соблюдения подконтрольными субъектами обязательных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земельного законодательства в соответствии с частями 5-7 статьи 8.2 </w:t>
            </w:r>
            <w:hyperlink r:id="rId2">
              <w:r>
                <w:rPr>
                  <w:rStyle w:val="InternetLink"/>
                  <w:color w:val="000000"/>
                  <w:spacing w:val="2"/>
                  <w:u w:val="none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201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2:33:00Z</dcterms:created>
  <dc:creator>Manson</dc:creator>
  <dc:description/>
  <cp:keywords/>
  <dc:language>en-US</dc:language>
  <cp:lastModifiedBy>ИРИНА</cp:lastModifiedBy>
  <cp:lastPrinted>2018-04-28T17:13:00Z</cp:lastPrinted>
  <dcterms:modified xsi:type="dcterms:W3CDTF">2018-05-08T07:51:00Z</dcterms:modified>
  <cp:revision>9</cp:revision>
  <dc:subject/>
  <dc:title>АДМИНИСТРАЦИЯ АРЫКСКОГО СЕЛЬСКОГО ПОСЕЛЕНИЯ МАЛМЫЖСКОГО РАЙОНА КИРОВСКОЙ ОБЛАСТИ</dc:title>
</cp:coreProperties>
</file>