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АВАЛЬ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8.04.2018                                                                                           № 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Саваль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 опубликованию  в Информационном бюллетене органов местного самоуправления  Саваль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альского сельского поселения   Д.Б.Звяг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И.Н.Сия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103" w:hanging="0"/>
        <w:rPr/>
      </w:pPr>
      <w:r>
        <w:rPr>
          <w:color w:val="000000"/>
          <w:sz w:val="28"/>
          <w:szCs w:val="28"/>
        </w:rPr>
        <w:t>Савальского сельского поселения</w:t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0.04.2018 № 12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1.2. В рамках муниципального контроля администрация Савальского сельского поселения  (далее - Администрация) проводит следующие мероприятия по контролю, при проведении которых не требуется взаимодействия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Савальского сельского поселения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1.4. Порядок предназначен для использования должностными  лицами Администрации, уполномоченными  на осуществление муниципального контрол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 Савальского сельского поселе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color w:val="000000"/>
          <w:sz w:val="28"/>
          <w:szCs w:val="28"/>
        </w:rPr>
        <w:t>3.2.1. 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ind w:firstLine="709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вальского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Савальского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Саваль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Савальского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Савальского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Савальского сельского поселения                                    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  <w:gridCol w:w="2154"/>
        <w:gridCol w:w="70"/>
        <w:gridCol w:w="520"/>
        <w:gridCol w:w="175"/>
        <w:gridCol w:w="1381"/>
        <w:gridCol w:w="692"/>
        <w:gridCol w:w="190"/>
      </w:tblGrid>
      <w:tr>
        <w:trPr/>
        <w:tc>
          <w:tcPr>
            <w:tcW w:w="43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8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2337"/>
        <w:gridCol w:w="2591"/>
        <w:gridCol w:w="189"/>
      </w:tblGrid>
      <w:tr>
        <w:trPr/>
        <w:tc>
          <w:tcPr>
            <w:tcW w:w="438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337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8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3032"/>
        <w:gridCol w:w="3689"/>
      </w:tblGrid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03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6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77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32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00:00Z</dcterms:created>
  <dc:creator>Manson</dc:creator>
  <dc:description/>
  <dc:language>en-US</dc:language>
  <cp:lastModifiedBy>ИРИНА</cp:lastModifiedBy>
  <cp:lastPrinted>2018-04-05T11:06:00Z</cp:lastPrinted>
  <dcterms:modified xsi:type="dcterms:W3CDTF">2018-05-07T13:17:00Z</dcterms:modified>
  <cp:revision>5</cp:revision>
  <dc:subject/>
  <dc:title>АДМИНИСТРАЦИЯ АРЫКСКОГО СЕЛЬСКОГО ПОСЕЛЕНИЯ МАЛМЫЖСКОГО РАЙОНА КИРОВСКОЙ ОБЛАСТИ</dc:title>
</cp:coreProperties>
</file>