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АВАЛЬСКОГО 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8.04.2018                                                                                                      № 17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Сава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видов муниципального контроля 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рганов местного самоуправления, уполномоченных на их осуществление, на территории Саваль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            «Об общих принципах организации местного самоуправления Российской Федерации», Федеральным законом от 29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администрация Савальского сельского поселения ПОСТАНОВЛЯЕТ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видов муниципального контроля и органов местного самоуправления, уполномоченных на их осуществление, на территории Савальского сельского поселения согласно приложению.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стоящее постановление подлежит  опубликованию  в Информационном бюллетене органов местного самоуправления  Савальского 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альского сельского поселения                                                   Д.Б.Звяг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524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5"/>
        <w:spacing w:lineRule="auto" w:line="240" w:before="0" w:after="0"/>
        <w:ind w:left="524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524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Style15"/>
        <w:spacing w:lineRule="auto" w:line="240" w:before="0" w:after="0"/>
        <w:ind w:left="524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Style15"/>
        <w:spacing w:lineRule="auto" w:line="240" w:before="0" w:after="0"/>
        <w:ind w:left="5245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вальского сельского поселения </w:t>
      </w:r>
    </w:p>
    <w:p>
      <w:pPr>
        <w:pStyle w:val="Style15"/>
        <w:spacing w:lineRule="auto" w:line="240" w:before="0" w:after="0"/>
        <w:ind w:left="524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28.04.2018   № 17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ов муниципального контроля и органов местного самоуправления, уполномоченных на их осуществление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977"/>
        <w:gridCol w:w="425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</w:rPr>
              <w:t>вид муниципального контроля, осуществляемого органом местного самоу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органа, уполномоченного на осуществление муниципального контро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еквизиты нормативного правового акта о наделении соответствующего органа местного самоуправления полномочиями по осуществлению муниципального контро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ниципальный земельный контр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дминистрац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авальского сельского посел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Статья 72 Земельного кодекса Российской Федерации от 01.01.01 г. №136-ФЗ, пункт 20 ч. 1ст. 14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Федерального закона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от 06.10.2003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№131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ФЗ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общих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ринципах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организаци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амоуправления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Федераци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», ст. 34 Устава Савальского сельского поселения,  постановлением администрации Савальского сельского поселения  от 30.12.2014  №  67,с изменениями от 10.08.2016 № 70 «О муниципальном земельном контроле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униципальный жилищный контрол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дминистрац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авальского сельского посел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 6 ст. 2, п. 9 ч. 1 ст. 14, ст. 20 Жилищного кодекса Российской Федерации от 01.01.2001 N 188-ФЗ, п. 6 ч. 1 ст. 1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едерального зак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6.10.200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1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цип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упр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й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ст. 34 Устава муниципального образования,  постановлением</w:t>
            </w:r>
          </w:p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авальского сельского поселения от 14.07.2014 № 32  «О муниципальном жилищном контроле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контроль з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хранностью автомобильных дорог местного значения в границах населенных пунктов Савальско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дминистрац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авальского сельского посел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1 ст. 13 Федерального закона от 08.11.2007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ункт 5 ч. 1 ст. 1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Федерального зак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6.10.200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 1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цип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упр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й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ст. 34 Устава муниципального образования Савальское сельское поселение,  постановлением администрации</w:t>
              <w:tab/>
              <w:t xml:space="preserve"> сельского    поселения     от 06.11. 2015    №   67,  с изменениями  от 03.07.2017 № 18  «Об утверждении Административного регламента по исполнению муниципальной функции «Осуществление муниципального контроля   за сохранностью автомобильных дорог местного значения в границах населенных пунктов Савальского сельского поселения»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Гипертекстовая ссылка"/>
    <w:qFormat/>
    <w:rPr>
      <w:rFonts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5:20:00Z</dcterms:created>
  <dc:creator>2014</dc:creator>
  <dc:description/>
  <dc:language>en-US</dc:language>
  <cp:lastModifiedBy>ИРИНА</cp:lastModifiedBy>
  <cp:lastPrinted>2018-01-19T10:37:00Z</cp:lastPrinted>
  <dcterms:modified xsi:type="dcterms:W3CDTF">2018-05-08T05:37:00Z</dcterms:modified>
  <cp:revision>7</cp:revision>
  <dc:subject/>
  <dc:title/>
</cp:coreProperties>
</file>