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t xml:space="preserve">АДМИНИСТРАЛИИ САВАЛЬ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.06.2012                                                                                                      №   30</w:t>
      </w:r>
    </w:p>
    <w:p>
      <w:pPr>
        <w:pStyle w:val="Normal"/>
        <w:jc w:val="center"/>
        <w:rPr/>
      </w:pPr>
      <w:r>
        <w:rPr/>
        <w:t>с.Са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/>
        <w:t>Об утверждении П</w:t>
      </w:r>
      <w:r>
        <w:rPr>
          <w:bCs/>
          <w:color w:val="000000"/>
          <w:spacing w:val="-12"/>
        </w:rPr>
        <w:t>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Cs/>
          <w:color w:val="000000"/>
          <w:spacing w:val="-5"/>
        </w:rPr>
        <w:t xml:space="preserve">благоустройства, озеленения и санитарного </w:t>
      </w:r>
      <w:r>
        <w:rPr>
          <w:bCs/>
          <w:color w:val="000000"/>
          <w:spacing w:val="-6"/>
        </w:rPr>
        <w:t>содержания территории</w:t>
      </w:r>
    </w:p>
    <w:p>
      <w:pPr>
        <w:pStyle w:val="Normal"/>
        <w:spacing w:lineRule="auto" w:line="276"/>
        <w:ind w:left="708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Савальского сельского поселения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; Постановление Главного государственного санитарного врача РФ от 25 сентября 2007 г.N 74 "О введении в действие новой редакции санитарно- 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администрация Савальского сельского поселения ПОСТАНОВЛЯЕТ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 xml:space="preserve">   </w:t>
      </w:r>
      <w:r>
        <w:rPr/>
        <w:t>1.Утвердить П</w:t>
      </w:r>
      <w:r>
        <w:rPr>
          <w:bCs/>
          <w:color w:val="000000"/>
          <w:spacing w:val="-12"/>
        </w:rPr>
        <w:t xml:space="preserve">равила </w:t>
      </w:r>
      <w:r>
        <w:rPr>
          <w:bCs/>
          <w:color w:val="000000"/>
          <w:spacing w:val="-5"/>
        </w:rPr>
        <w:t xml:space="preserve">благоустройства, озеленения и санитарного </w:t>
      </w:r>
      <w:r>
        <w:rPr>
          <w:bCs/>
          <w:color w:val="000000"/>
          <w:spacing w:val="-6"/>
        </w:rPr>
        <w:t>содержания территории Савальского сельского поселения.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bCs/>
          <w:color w:val="000000"/>
          <w:spacing w:val="-6"/>
        </w:rPr>
        <w:t xml:space="preserve">   </w:t>
      </w:r>
      <w:r>
        <w:rPr>
          <w:bCs/>
          <w:color w:val="000000"/>
          <w:spacing w:val="-6"/>
        </w:rPr>
        <w:t xml:space="preserve">2.Опубликовать данное постановление </w:t>
      </w:r>
      <w:r>
        <w:rPr>
          <w:b/>
        </w:rPr>
        <w:t xml:space="preserve"> </w:t>
      </w:r>
      <w:r>
        <w:rPr/>
        <w:t>в информационном бюллетене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О.В.Зоб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                                                                              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exact" w:line="326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exact" w:line="326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УТВЕРЖДЕНЫ</w:t>
            </w:r>
          </w:p>
          <w:p>
            <w:pPr>
              <w:pStyle w:val="Normal"/>
              <w:spacing w:lineRule="exact" w:line="326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  </w:t>
            </w:r>
            <w:r>
              <w:rPr>
                <w:bCs/>
                <w:color w:val="000000"/>
                <w:spacing w:val="-5"/>
              </w:rPr>
              <w:t>постановлениям администрации Савальского сельского поселения от 28.06.2012 № 30</w:t>
            </w:r>
          </w:p>
        </w:tc>
      </w:tr>
    </w:tbl>
    <w:p>
      <w:pPr>
        <w:pStyle w:val="Normal"/>
        <w:shd w:fill="FFFFFF" w:val="clear"/>
        <w:spacing w:lineRule="exact" w:line="326"/>
        <w:ind w:firstLine="84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СОДЕРЖАНИЯ ТЕРРИТОРИИ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САВАЛЬСКОГО СЕЛЬСКОГО ПОСЕЛЕНИЯ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Савальского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службы коммунального хозяйства,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Физические и юридические лица, независимо от их организационно-правовых форм, обязаны обеспечивать своевременную и качественную очистку,  уборку  </w:t>
      </w:r>
      <w:r>
        <w:rPr>
          <w:color w:val="7030A0"/>
          <w:sz w:val="28"/>
          <w:szCs w:val="28"/>
        </w:rPr>
        <w:t xml:space="preserve">и </w:t>
      </w:r>
      <w:r>
        <w:rPr>
          <w:color w:val="7030A0"/>
          <w:sz w:val="28"/>
        </w:rPr>
        <w:t>скашивание по мере необходимости сорной травы</w:t>
      </w:r>
      <w:r>
        <w:rPr>
          <w:color w:val="7030A0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илизации отходов производства и потребления, утверждаемых органом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0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1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2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3.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4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5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6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7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8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9. Складирование нечистот на проезжую часть улиц, тротуары и газоны запрещено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0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1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1. Весенне-летнюю уборку территории производится с 15 апреля по 15 октябр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1. В зависимости от ширины улицы и характера движения на ней валы укладыва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2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нег, сброшенный с крыш, следует немедленно вывози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овать специальными осветительными прибор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1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6. На фасаде каждого дома, здания  устанавливается   указатель  с обозначением  номерного знака дома, утвержденного образца, а на угловых домах - названия пересекающихся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итарными служб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  <w:t xml:space="preserve">Жидкие отходы должны вывозиться на сливные станции или специальные </w:t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</w:r>
      <w:r>
        <w:rPr>
          <w:color w:val="000000"/>
          <w:spacing w:val="2"/>
        </w:rPr>
        <w:t>Запрещено вывозить отходы на не отведённые для этих целей</w:t>
        <w:br/>
      </w:r>
      <w:r>
        <w:rPr>
          <w:color w:val="000000"/>
          <w:spacing w:val="4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tabs>
          <w:tab w:val="clear" w:pos="708"/>
          <w:tab w:val="left" w:pos="268" w:leader="none"/>
        </w:tabs>
        <w:ind w:firstLine="840"/>
        <w:jc w:val="both"/>
        <w:rPr/>
      </w:pPr>
      <w:r>
        <w:rPr/>
        <w:t>Размещение мест сбора, хранения отходов, контейнеров, площадок для контейнеров определяется предприятиями жилищно-коммунального  хозяйства при согласовании со службами архитектуры и санэпиднадзора.</w:t>
      </w:r>
    </w:p>
    <w:p>
      <w:pPr>
        <w:pStyle w:val="Normal"/>
        <w:ind w:firstLine="840"/>
        <w:jc w:val="both"/>
        <w:rPr/>
      </w:pPr>
      <w:r>
        <w:rPr/>
        <w:t>7.3. Площадки для контейнеров  должны иметь твердое покрытие, освещены, ограничены ограждениями, иметь удобные пути для подъезда машин, подхода жителе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Количество установленных контейнеров определяется расчетами накопления отходов. На одну площадку разрешается установка не более   5 контейнеров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Расстояние от площадок до жилых домов, детских учреждений, спортивных площадок, мест отдыха должно быть не менее 10метров.</w:t>
      </w:r>
    </w:p>
    <w:p>
      <w:pPr>
        <w:pStyle w:val="Normal"/>
        <w:ind w:firstLine="840"/>
        <w:jc w:val="both"/>
        <w:rPr/>
      </w:pPr>
      <w:r>
        <w:rPr/>
        <w:t>7.4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>7.5. Металлические сборники отходов в летний период необходимо промывать (при несменяемой системе не реже 1раза в 10 дней, при сменяемой – после опорожнения). В случае необходимости  должна производиться  дезинфекция. Применяемые при дезинфекции препараты подлежат согласованию с санитарно-эпидемиологической службой.</w:t>
      </w:r>
    </w:p>
    <w:p>
      <w:pPr>
        <w:pStyle w:val="Normal"/>
        <w:ind w:firstLine="840"/>
        <w:jc w:val="both"/>
        <w:rPr/>
      </w:pPr>
      <w:r>
        <w:rPr/>
        <w:t>7.6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ind w:firstLine="840"/>
        <w:jc w:val="both"/>
        <w:rPr/>
      </w:pPr>
      <w:r>
        <w:rPr/>
        <w:t>7.7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8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9. Пищевые отходы разрешается собирать только в специально предназначенные для этого сборники (маркировка «пищевые отходы») и при наличии  устойчивого сбыта их специализированным откормочным хозяйствам и частным лицам. Вывоз производится ежедневно в соответствии с заключенными договорами с коммунальными предприятиями и местными организациями. Временное хранение отходов  в помещениях торговли и общественного питания независимо от их подчиненности должно осуществляться только в охлаждаемых помещения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Ответственность за техническое и санитарное состояние тары для пищевых отходов несет предприятие, их собирающее. На  сборщиков отходов возлагается обязанность следить за чистотой тар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0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, установленных на заасфальтированных или бетонированных площад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кладировать металлолом, тару и другие крупногабаритные предметы, строительные и другие материалы, оборудование в надлежащем порядке в отведенных места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1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2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3 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4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жидкие бытовые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неделю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Для комфортного проживания населения бытовые отходы удаляются из домовладений не ранее 6.00 часов и не позднее 23.00 час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5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город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 общественные и рекреационные территории, территории жилых кварталов, 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8"/>
        </w:rPr>
        <w:t xml:space="preserve">16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7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/>
      </w:pPr>
      <w:r>
        <w:rPr/>
        <w:t xml:space="preserve"> 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10:00Z</dcterms:created>
  <dc:creator>User</dc:creator>
  <dc:description/>
  <cp:keywords/>
  <dc:language>en-US</dc:language>
  <cp:lastModifiedBy>ИРИНА</cp:lastModifiedBy>
  <cp:lastPrinted>2012-08-03T09:19:00Z</cp:lastPrinted>
  <dcterms:modified xsi:type="dcterms:W3CDTF">2013-11-28T09:16:00Z</dcterms:modified>
  <cp:revision>9</cp:revision>
  <dc:subject/>
  <dc:title>                                                                                       УТВЕРЖДЕНЫ</dc:title>
</cp:coreProperties>
</file>