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АЛЬСКАЯ СЕЛЬСКАЯ ДУ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т ______________                                                               N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Сава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я Саваль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авальское сельское поселение, Савальская сельс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Савальского сельского поселения (далее – местные нормативы)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Савальского сельского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подлежит опубликованию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Савальского 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О.В.Зобнина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5100" w:hanging="0"/>
        <w:rPr/>
      </w:pPr>
      <w:bookmarkStart w:id="0" w:name="Par24"/>
      <w:bookmarkEnd w:id="0"/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Савальской сельской Дум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 № _____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альского сельского поселения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Савальского сельского поселения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Савальское сельское поселение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Савальское сельское посел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Савальское сельское поселение и расчетные показатели максимально допустимого уровня территориальной доступности таких объектов для населения муниципального образования Савальское сельское посе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Савальское сельское поселение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     часть.      Расчетные       показатели        нормативов     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  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>2.2.  Расчетные     показатели     минимально    допустимого  уровня        обеспеченности объектами в  области  физической  культуры и спорта  и   расчетные   показатели   максимально  допустимого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8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7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Доступность физкультурно-спортивных сооружений город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нормируетс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Савальское сельское поселение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енерального плана муниципального образования Савальского сельского поселения, утверждённого решением Савальской сельской Думы от 24.07.</w:t>
        <w:tab/>
        <w:t>2014</w:t>
        <w:tab/>
        <w:t>№ 28 «Об утверждении генерального плана муниципального образования Савальское сельское поселение Малмыжского района Кировской области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 ия Савальское сельское поселение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 1 останов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 1 спортивный зал на 500 человек и 1 спортивная площад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 1 кладбище на 1000 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843" w:right="84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7CC10E3D999BC0BDDC948A2F3EB93CF9655926D1D5583C77E229EDB7F9CA7080E816A55AD8C2Af8O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8:00Z</dcterms:created>
  <dc:creator>o435ilv</dc:creator>
  <dc:description/>
  <dc:language>en-US</dc:language>
  <cp:lastModifiedBy>ИРИНА</cp:lastModifiedBy>
  <cp:lastPrinted>2015-01-19T11:14:00Z</cp:lastPrinted>
  <dcterms:modified xsi:type="dcterms:W3CDTF">2015-12-18T10:58:00Z</dcterms:modified>
  <cp:revision>2</cp:revision>
  <dc:subject/>
  <dc:title>УТВЕРЖДЕНЫ</dc:title>
</cp:coreProperties>
</file>