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РЕЕСТР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муниципального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 на 01.01.2018 год</w:t>
      </w:r>
    </w:p>
    <w:tbl>
      <w:tblPr>
        <w:tblW w:w="161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35"/>
        <w:gridCol w:w="1701"/>
        <w:gridCol w:w="708"/>
        <w:gridCol w:w="1133"/>
        <w:gridCol w:w="992"/>
        <w:gridCol w:w="994"/>
        <w:gridCol w:w="994"/>
        <w:gridCol w:w="849"/>
        <w:gridCol w:w="2126"/>
        <w:gridCol w:w="850"/>
        <w:gridCol w:w="1549"/>
        <w:gridCol w:w="720"/>
        <w:gridCol w:w="709"/>
        <w:gridCol w:w="13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и 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ая стоимость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 руб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(износ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щая площадь, кв.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возникновения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возникновения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прекращения права муниципальной собствен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прекращ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ведения о правообладател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ЗДЕЛ 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насосной станцией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70:7004,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03.1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видетельство о государственной регистрации права от 03.11.2009, распоряжение Правительства Кировской области от 20 сентября 2006 г. №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насосной станцией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50:7007,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03.1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видетельство о государственной регистрации права от 03.11.2009, распоряжение Правительства Кировской области от 20 сентября 2006 г. №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Артезианская скважин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60:7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02.10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видетельство о государственной регистрации права от 02.10.2009, распоряжение Правительства Кировской области от 20 сентября 2006 г. №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№ 18735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-4302/581/2008-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06.10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видетельство о государственной регистрации права от 06.10.2009 распоряжение Правительства Кировской области от 20 сентября 2006 г. №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, Пионерская, Физкультурная, Юбилейная ,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-43-02/581/2008-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382 п.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06.10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видетельство о государственной регистрации права от 06.10.2009, распоряжение Правительства Кировской области от 20 сентября 2006 г. №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Пионерская  д.2 кв.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2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 52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3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i/>
              </w:rPr>
              <w:t>ул.Октябрьская д.54 б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4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i/>
              </w:rPr>
              <w:t>ул.Октябрьская д.77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5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i/>
              </w:rPr>
              <w:t>ул.Октябрьская д.85 кв.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7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i/>
                <w:highlight w:val="yellow"/>
              </w:rPr>
              <w:t>ул.Октябрьская д.97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333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4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приема-передачи № 18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Физкультурная д.1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5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8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 23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 ул.Физкультурная д.2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1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i/>
                <w:highlight w:val="yellow"/>
              </w:rPr>
              <w:t>с.Савали ул.Физкультурная д.3 кв.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63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приема-передачи № 23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69 кв.1,2,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5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ул.Пионерская  д.11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6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highlight w:val="yellow"/>
              </w:rPr>
              <w:t>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щежитие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3160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1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приема-передачи № 28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ровяник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Октябрьская д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65,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65,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5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5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тяженность 60 п.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Здание сельской администраци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 д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62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62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 ул. Центральная д.5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д.Новый Ирюк  ул.Централь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 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погибшим   в годы гражданской войны с.Гоньба (берег р.Вя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5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аименование и 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 руб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щая площадь, кв.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снование включения в ре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кращения права муниципальной собствен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прекращ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дат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чистные сооруже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00: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3,4 м.к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7.05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видетельство  о государственной рецитации права от 17.05.2010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правительства Кировской области от 03.03.2009 № 27, решение Арбитражного суда Кировской области от 11.03.2009 дело № А28-13588/2008-19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анализац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390:7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тяженность 1 276,90 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7.05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видетельство  о государственной рецитации права от 17.05.2010, Распоряжение правительства Кировской области от 03.03.2009 № 27, решение Арбитражного суда Кировской области от 11.03.2009 дело № А28-13588/2008-19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с.Савали ул.Совхозная 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2 131,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6712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 (сооружения) от 09.07.2008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Совхозн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12,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1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3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Совхозная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5512,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5531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3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Совхозная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5512,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5531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1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26,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 Молодежн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88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230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4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Совхозная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88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230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3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3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65,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91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Зеленая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9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18"/>
                <w:szCs w:val="18"/>
              </w:rPr>
              <w:t>102189,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Молодежная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658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3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71,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59,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8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57,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7,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57,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7,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4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5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п.Кулапинский ул.Трудовая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67915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9127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.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69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90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5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п.Кулапинский ул. Красная Горк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364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364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0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 дом  Кулапинский ул. Красная Горк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7879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7879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5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 дом  Кулапинский ул. Красная Горка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9691,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9691,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 1 кварт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2,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4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5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 дом  Кулапинский ул. Трудовая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70654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70654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27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 дом  Кулапинский ул. Трудовая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9172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9172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20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Совхозная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8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Октябрьская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86970,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73683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312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Октябрьская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66563,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66563,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 № 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Октябрьская,8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4739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4739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20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Пионесркая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3166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3589,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0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Совхозн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7127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3130,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Октябрьская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924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5011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75,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9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7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Гоньба ул.Заводская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2585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9246,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Гоньба ул.Центарльная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48264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10310,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27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с.Савали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ул.Октябрьская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83,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95,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</w:rPr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17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3,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                                               89,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35"/>
        <w:gridCol w:w="1701"/>
        <w:gridCol w:w="1133"/>
        <w:gridCol w:w="1133"/>
        <w:gridCol w:w="992"/>
        <w:gridCol w:w="994"/>
        <w:gridCol w:w="994"/>
        <w:gridCol w:w="1133"/>
        <w:gridCol w:w="170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и 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ая стоимость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 руб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(износ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щая площадь,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возникновения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возникнов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прекращения права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прекращ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ведения о правообладате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331"/>
        <w:gridCol w:w="1701"/>
        <w:gridCol w:w="1134"/>
        <w:gridCol w:w="1135"/>
        <w:gridCol w:w="994"/>
        <w:gridCol w:w="994"/>
        <w:gridCol w:w="994"/>
        <w:gridCol w:w="1134"/>
        <w:gridCol w:w="1702"/>
        <w:gridCol w:w="711"/>
        <w:gridCol w:w="711"/>
        <w:gridCol w:w="711"/>
        <w:gridCol w:w="71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480601: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постановление администрации Савальского сельского поселения от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6.12.2011                                                                                                       №   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 Октябрьская д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 о приеме издания- сооружения от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09.07.2008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 по селу Гоньба Малмыж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9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6 39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400 пог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кт  о приеме здания                  ( сооружения)  от 01.04.2013 №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школы  дер.Новый Ирюк, ул.Центральная, д.2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3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Постановление Правительства Кировской области от № 192/22 22.01.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находящийся по адресу: село Гоньб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кт о приеме-передаче объекта основных средств от 19.09.2012 № 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ома культуры, находящееся по адресу: село Гоньба, улица Центральная, дом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9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58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кт о приеме-передаче объекта основных средств от 19.09.2012 № 7;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говор безвозмездного пользования нежилым помещением от 28.09.2015 год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находящийся по адресу: село Гоньба, улица Трудовая, дом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кт о приеме-передаче объекта основных средств от 19.09.2012 № 6;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находящийся по адресу: село Гоньба, улица Трудовая, дом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кт о приеме-передаче объекта основных средств от 19.09.2012 № 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по населенным пунктам муниципального образования:</w:t>
            </w:r>
          </w:p>
          <w:p>
            <w:pPr>
              <w:pStyle w:val="Normal"/>
              <w:ind w:firstLine="242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5.1 Автомобильные дороги  по улицам села Савали  </w:t>
              <w:tab/>
              <w:t xml:space="preserve"> протяженностью 5,3 (пять целых и три десятых километра)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85.2 Автомобильные дороги  по улицам починка  Кулапинский</w:t>
              <w:tab/>
              <w:t xml:space="preserve"> протяженностью 1,1 (одна целая и одна десятая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3.   Автомобильные дороги  по улицам села  Гоньба</w:t>
              <w:tab/>
              <w:t>4,3 (четыре целых и три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4.  Автомобильные дороги  по улицам деревни Новый Ирюк</w:t>
              <w:tab/>
              <w:t>протяженностью 1,7 ( одна целая и семь десятых) километра;</w:t>
            </w:r>
          </w:p>
          <w:p>
            <w:pPr>
              <w:pStyle w:val="Normal"/>
              <w:ind w:firstLine="242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5.  Автомобильные дороги  по улицам деревни  Шагабань</w:t>
              <w:tab/>
              <w:t xml:space="preserve"> протяжённостью 0,5 (ноль целых и пя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6.  Автомобильные дороги  по улицам деревни Марс</w:t>
              <w:tab/>
              <w:t>протяженностью 0,5 (ноль целых и пя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7.  Автомобильные дороги  по улицам деревни Урнек</w:t>
              <w:tab/>
              <w:t>протяженностью 0,6 (ноль целых и шес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8.  Автомобильные дороги  по улицам деревни Азелино</w:t>
              <w:tab/>
              <w:t xml:space="preserve"> протяженность 1,9 (одна целая и девя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9.  Автомобильные дороги  по улицам починка  Троицкий</w:t>
              <w:tab/>
              <w:t>протяжённостью 0,6 (ноль целых и шесть десятых) километра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9,5  пог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шение Савальской сельской Думы от  24.04.2013 № 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РЕЕСТР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муниципального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</w:t>
      </w:r>
    </w:p>
    <w:p>
      <w:pPr>
        <w:pStyle w:val="Normal"/>
        <w:rPr/>
      </w:pPr>
      <w:r>
        <w:rPr/>
      </w:r>
    </w:p>
    <w:tbl>
      <w:tblPr>
        <w:tblW w:w="15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08"/>
        <w:gridCol w:w="1569"/>
        <w:gridCol w:w="1701"/>
        <w:gridCol w:w="1984"/>
        <w:gridCol w:w="2127"/>
        <w:gridCol w:w="1416"/>
        <w:gridCol w:w="1418"/>
        <w:gridCol w:w="720"/>
        <w:gridCol w:w="1264"/>
      </w:tblGrid>
      <w:tr>
        <w:trPr>
          <w:tblHeader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и адрес (местоположение)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(изно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возникновения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возникновения муниципальной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прекращения пра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прекращ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ведения о правообладате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АЗДЕЛ  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14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85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-продажи от 25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01:00Z</dcterms:created>
  <dc:creator>Manson</dc:creator>
  <dc:description/>
  <cp:keywords/>
  <dc:language>en-US</dc:language>
  <cp:lastModifiedBy>ИРИНА</cp:lastModifiedBy>
  <cp:lastPrinted>2017-11-22T09:09:00Z</cp:lastPrinted>
  <dcterms:modified xsi:type="dcterms:W3CDTF">2018-10-12T11:49:00Z</dcterms:modified>
  <cp:revision>5</cp:revision>
  <dc:subject/>
  <dc:title>РЕЕСТР</dc:title>
</cp:coreProperties>
</file>