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объектов недвижимости, числящихся в реестре имущества 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1.2020 год</w:t>
      </w:r>
    </w:p>
    <w:tbl>
      <w:tblPr>
        <w:tblW w:w="161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7"/>
        <w:gridCol w:w="2335"/>
        <w:gridCol w:w="2201"/>
        <w:gridCol w:w="1000"/>
        <w:gridCol w:w="2335"/>
        <w:gridCol w:w="1701"/>
        <w:gridCol w:w="2335"/>
        <w:gridCol w:w="2835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-108" w:firstLine="108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этажнос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70:7004,0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50:7007,07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60:70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02/581/2008-1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№ 1873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-02/581/2008-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, Пионерская, Физкультурная, Юбилейная ,Садо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382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97 кв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Физкультурная д.3 кв.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, ул.Октябрьскаяд.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8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щежит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19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Октябрьская д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ровяни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60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 д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дание сельской администраци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 ул. Центральная д.59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 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Новый Ирюк  ул.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 ул.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(берег р.Вятк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Памятник погибшим   в годы гражданской вой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00:0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3,4 м.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390:70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анализац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Малмыж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1 276,9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Совхозная 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Молодежная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>
          <w:trHeight w:val="3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 Красная Горка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Красная Горка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Красная Горка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Трудовая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Трудовая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1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84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Пионесркая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Заводская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Центарльная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.Гоньба Малмыжского района Кир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ые с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00 пог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Новый Ирюк, ул.Центральная, д.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школ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ньба, улица Центральная, дом 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/>
              <w:t>19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/>
              <w:t>58,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ньба, улица Трудовая, дом 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е сельское посе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по населенным пунктам муниципального образования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,5  пог.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объектов движимого имущества, числящегося в реестре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205</wp:posOffset>
                </wp:positionV>
                <wp:extent cx="889000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79"/>
                              <w:gridCol w:w="1569"/>
                              <w:gridCol w:w="39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 адрес (местоположение) объект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бременения (огранич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обиль ВАЗ 21144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45.7pt;mso-wrap-distance-left:0pt;mso-wrap-distance-right:9pt;mso-wrap-distance-top:0pt;mso-wrap-distance-bottom:0pt;margin-top:9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79"/>
                        <w:gridCol w:w="1569"/>
                        <w:gridCol w:w="39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и адрес (местоположение) объект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бременения (огранич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обиль ВАЗ 21144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9:00Z</dcterms:created>
  <dc:creator>Manson</dc:creator>
  <dc:description/>
  <cp:keywords/>
  <dc:language>en-US</dc:language>
  <cp:lastModifiedBy>User</cp:lastModifiedBy>
  <cp:lastPrinted>2017-11-22T09:09:00Z</cp:lastPrinted>
  <dcterms:modified xsi:type="dcterms:W3CDTF">2020-02-04T13:19:00Z</dcterms:modified>
  <cp:revision>3</cp:revision>
  <dc:subject/>
  <dc:title>РЕЕСТР</dc:title>
</cp:coreProperties>
</file>