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/>
        <w:t>ПЕРЕЧЕНЬ</w:t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/>
        <w:t xml:space="preserve">земельных участков, числящегося в реестре имущества </w:t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/>
        <w:t>муниципального образования Савальское сельское поселение Малмыжского района Кировской области на 01.01.2020</w:t>
      </w:r>
    </w:p>
    <w:p>
      <w:pPr>
        <w:pStyle w:val="Normal"/>
        <w:rPr/>
      </w:pPr>
      <w:r>
        <w:rPr/>
      </w:r>
    </w:p>
    <w:tbl>
      <w:tblPr>
        <w:tblW w:w="14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260"/>
        <w:gridCol w:w="4394"/>
        <w:gridCol w:w="1569"/>
        <w:gridCol w:w="2967"/>
      </w:tblGrid>
      <w:tr>
        <w:trPr>
          <w:tblHeader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реестровый номе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кадастровый номе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адрес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18"/>
                <w:szCs w:val="18"/>
              </w:rPr>
            </w:pPr>
            <w:r>
              <w:rPr/>
              <w:t>обременения (ограничения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:17:510601: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ировская область, Малмыжский район, сдт Мир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кв. м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:17:510501:6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ировская область, Малмыжский район, Савальское сельское поселение, сдт Дружб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кв. м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:17:510601: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ировская область, Малмыжский район, сдт Мир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кв. м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:17:510601:24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ировская область, Малмыжский район, тер сдт Мир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кв. м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:17:510601:23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ировская область, Малмыжский район, тер сдт Мир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кв. м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:17:510601:9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ировская область, Малмыжский район, тер сдт Мир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кв. м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:17:510501:15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ировская область, Малмыжский район, сдт "Дружба"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 кв. м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false"/>
      <w:overflowPunct w:val="false"/>
      <w:autoSpaceDE w:val="false"/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3:41:00Z</dcterms:created>
  <dc:creator>Manson</dc:creator>
  <dc:description/>
  <cp:keywords/>
  <dc:language>en-US</dc:language>
  <cp:lastModifiedBy>User</cp:lastModifiedBy>
  <cp:lastPrinted>2017-11-22T09:09:00Z</cp:lastPrinted>
  <dcterms:modified xsi:type="dcterms:W3CDTF">2020-02-04T13:18:00Z</dcterms:modified>
  <cp:revision>7</cp:revision>
  <dc:subject/>
  <dc:title>РЕЕСТР</dc:title>
</cp:coreProperties>
</file>