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t xml:space="preserve">объектов недвижимости, числящихся в реестре имущества  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t>муниципального образования Савальское сельское поселение Малмыжского района Кировской области на 01.07.2020 год</w:t>
      </w:r>
    </w:p>
    <w:tbl>
      <w:tblPr>
        <w:tblW w:w="161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17"/>
        <w:gridCol w:w="2335"/>
        <w:gridCol w:w="2201"/>
        <w:gridCol w:w="1000"/>
        <w:gridCol w:w="2335"/>
        <w:gridCol w:w="1701"/>
        <w:gridCol w:w="2335"/>
        <w:gridCol w:w="2835"/>
      </w:tblGrid>
      <w:tr>
        <w:trPr>
          <w:tblHeader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-108" w:firstLine="108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адре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год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Наименование и адрес (местоположение)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этажност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общая площадь, кв.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обременения (ограничения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:17:480603:0174:33:223:002:00000470:7004,08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Малмыжский район с.Савали ул.Октябрьская д.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6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ртезианская скважина насосной станцией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:17:480603:0174:33:223:002:00000450:7007,07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Малмыжский район с.Савали ул.Октябрьская д.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6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ртезианская скважина насосной станцией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3,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:17:480603:0174:33:223:002:00000460:700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Малмыжский район с.Савали ул.Октябрьская д.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Артезианская скважина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9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-4302/581/2008-12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Малмыжский район с.Савали ул.Октябрьская д.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6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ртезианская скважина № 18735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-43-02/581/2008-12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.Савали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ул.Октябрьская, Пионерская, Физкультурная, Юбилейная ,Садов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Водопровод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3382 п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.Савали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ул.Октябрьская д.97 кв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6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.Савали ул.Физкультурная д.3 кв.2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, ул.Октябрьскаяд.6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86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Общежитие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19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 Октябрьская д.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Дровяник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Октябрьск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6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Водопровод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ротяженность 60 п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Октябрьская д.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6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Здание сельской администрации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Гоньба  ул. Центральная д.59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Здание клуба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Октябрьск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амятник защитникам Отечества  ВОВ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Гоньба ул. Центр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амятник защитникам Отечества  ВОВ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д.Новый Ирюк  ул.Центр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амятник защитникам Отечества  ВОВ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д.Азелино ул.Центр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амятник защитникам Отечества  ВОВ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Гоньба (берег р.Вятка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Памятник погибшим   в годы гражданской вой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:17:480603:0174:33:223:002:00000400:05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Малмыжский район с.Савали ул.Октябрьская д.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Очистные сооружения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63,4 м.к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:17:480603:0174:33:223:002:00000390:700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.Савали ул.Октябрьская д.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Канализация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Малмыжский рай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ротяженность 1 276,9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с.Савали ул.Совхозная 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197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4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Совхозная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4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Совхозная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4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 Молодежная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4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Совхозная,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4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.Кулапинский ул.Трудовая,5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9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наем</w:t>
            </w:r>
          </w:p>
        </w:tc>
      </w:tr>
      <w:tr>
        <w:trPr>
          <w:trHeight w:val="3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.Кулапинский ул. Красная Горка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5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04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Кулапинский ул. Красная Горка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5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Жилой  дом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9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Кулапинский ул. Красная Горка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5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Жилой  дом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9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Кулапинский ул. Трудовая,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6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Жилой  дом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277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Кулапинский ул. Трудовая,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6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Жилой  дом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208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Октябрьская,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1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312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Октябрьская,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1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38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Октябрьская,84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6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208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Пионесркая,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04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Совхозная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9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Октябрьская,6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38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Гоньба ул.Заводская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6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9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Гоньба ул.Центарльная,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277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д.Азели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52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д.Азели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52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.Гоньба Малмыжского района Кировской обла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роводные се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400 пог.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.Новый Ирюк, ул.Центральная, д.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школы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Гоньба, улица Центральная, дом 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/>
              <w:t>193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дома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/>
              <w:t>58,8 кв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Гоньба, улица Трудовая, дом 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альское сельское поселе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е дороги по населенным пунктам муниципального образования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,5  пог.к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t xml:space="preserve">объектов движимого имущества, числящегося в реестре имущества 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t>муниципального образования Савальское сельское поселение Малмыжского района Кировской области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6205</wp:posOffset>
                </wp:positionV>
                <wp:extent cx="889000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6379"/>
                              <w:gridCol w:w="1569"/>
                              <w:gridCol w:w="3959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естровый номер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и адрес (местоположение) объекта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обременения (ограничени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втомобиль ВАЗ 211440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pt;height:45.7pt;mso-wrap-distance-left:0pt;mso-wrap-distance-right:9pt;mso-wrap-distance-top:0pt;mso-wrap-distance-bottom:0pt;margin-top:9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6379"/>
                        <w:gridCol w:w="1569"/>
                        <w:gridCol w:w="3959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реестровый номер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аименование и адрес (местоположение) объекта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обременения (ограничения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втомобиль ВАЗ 211440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0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overflowPunct w:val="false"/>
      <w:autoSpaceDE w:val="fals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39:00Z</dcterms:created>
  <dc:creator>Manson</dc:creator>
  <dc:description/>
  <cp:keywords/>
  <dc:language>en-US</dc:language>
  <cp:lastModifiedBy>RePack by Diakov</cp:lastModifiedBy>
  <cp:lastPrinted>2017-11-22T09:09:00Z</cp:lastPrinted>
  <dcterms:modified xsi:type="dcterms:W3CDTF">2020-07-17T07:45:00Z</dcterms:modified>
  <cp:revision>3</cp:revision>
  <dc:subject/>
  <dc:title>РЕЕСТР</dc:title>
</cp:coreProperties>
</file>