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89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29"/>
        <w:gridCol w:w="3029"/>
        <w:gridCol w:w="1868"/>
        <w:gridCol w:w="1114"/>
      </w:tblGrid>
      <w:tr>
        <w:trPr/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.06.20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 бюджет муниципального образования Савальское  сельское поселение Малмыжского района Кировской област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26" w:after="0"/>
        <w:ind w:left="38" w:firstLine="7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9"/>
          <w:szCs w:val="29"/>
          <w:lang w:eastAsia="ru-RU"/>
        </w:rPr>
        <w:t>На основании Бюджетного Кодекса Российской Федерации, статьи 22 Устава муниципального образования Савальское сельское поселение Малмыжского района Кировской области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, Савальская сельская Дума  Малмыжского района Кировской области РЕШИЛ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авальской сельской Думы № 44 от 22.12.2017  «О бюджете муниципального образования Савальское сельское поселение Малмыжского района Кировской области на 2018 год»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ункт 1 изложить 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общий объем доходов бюджета поселения в сумме </w:t>
      </w:r>
      <w:r>
        <w:rPr>
          <w:rFonts w:eastAsia="Times New Roman" w:cs="Arial CYR" w:ascii="Arial CYR" w:hAnsi="Arial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428,2</w:t>
      </w:r>
      <w:r>
        <w:rPr>
          <w:rFonts w:eastAsia="Times New Roman" w:cs="Arial CYR" w:ascii="Arial CYR" w:hAnsi="Arial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м расходов бюджета поселения в су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633,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дефицит бюджета поселения  в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сумм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9"/>
          <w:szCs w:val="29"/>
          <w:lang w:eastAsia="ru-RU"/>
        </w:rPr>
        <w:t>205,0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тыс. рублей.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6,7,8,9 изложить в новой редакции. Прилагаются.</w:t>
      </w:r>
    </w:p>
    <w:p>
      <w:pPr>
        <w:pStyle w:val="Normal"/>
        <w:spacing w:lineRule="auto" w:line="360" w:before="0" w:after="0"/>
        <w:ind w:firstLine="46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3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360" w:before="0" w:after="0"/>
        <w:ind w:firstLine="46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льского поселения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17    №44 с изменениями от  18.06.2018    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262" w:hRule="atLeast"/>
        </w:trPr>
        <w:tc>
          <w:tcPr>
            <w:tcW w:w="935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разделам и подразделам классификации  расходов  бюджетов на 2018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5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Extendedtextshort"/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3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2171"/>
        <w:gridCol w:w="1052"/>
        <w:gridCol w:w="1319"/>
      </w:tblGrid>
      <w:tr>
        <w:trPr>
          <w:trHeight w:val="2705" w:hRule="atLeast"/>
        </w:trPr>
        <w:tc>
          <w:tcPr>
            <w:tcW w:w="9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8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2.12.2017   № 44  с изменениями от18.06.2018   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сего расходов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Муниципальная программа «Организация деятельности администрации Савальского сельского поселения на 2017-2019гг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77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7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рганы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8</w:t>
            </w:r>
          </w:p>
        </w:tc>
      </w:tr>
      <w:tr>
        <w:trPr>
          <w:trHeight w:val="128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плексного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ранспортной  инфраструктуры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вальского сельского поселения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17-2026 г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Дорожное хозя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99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00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Благоустро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Уличное освещ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в установленной сфер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взносам на капитальны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мероприятиями в установленной сфере деятель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роведением  топографо-геодезических, картографических и землеустроительных рабо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ожарная безопасность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вальское сельское поселение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ировской области на 2018-2019 годы»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, связанные с проведением  мероприятий по пожарной безопас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3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67"/>
        <w:gridCol w:w="644"/>
        <w:gridCol w:w="505"/>
        <w:gridCol w:w="551"/>
        <w:gridCol w:w="85"/>
        <w:gridCol w:w="551"/>
        <w:gridCol w:w="584"/>
      </w:tblGrid>
      <w:tr>
        <w:trPr>
          <w:trHeight w:val="360" w:hRule="atLeast"/>
        </w:trPr>
        <w:tc>
          <w:tcPr>
            <w:tcW w:w="864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22.12.2017    №44 с изменениями № 11  от 18.06.2018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864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95,9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8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8</w:t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8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, связанные с мероприятиями в установленной сфере деятельности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Extendedtextshort"/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6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9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ожарная безопасность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вальское сельское поселение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ровской области на 2018-2019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, связанные с проведением  мероприятий по пожарной безопас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6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3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ходам на  осуществление передаваемых полномоч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роведением  топографо-геодезических, картографических и землеустроительных рабо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3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3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8,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.»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3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733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2.12.2017      №44 с изменениями от  18.06.2018       № 11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а  бюджета поселения  на 2018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2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3,2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08:00Z</dcterms:created>
  <dc:creator>Владелец</dc:creator>
  <dc:description/>
  <cp:keywords/>
  <dc:language>en-US</dc:language>
  <cp:lastModifiedBy>ИРИНА</cp:lastModifiedBy>
  <cp:lastPrinted>2018-06-28T08:52:00Z</cp:lastPrinted>
  <dcterms:modified xsi:type="dcterms:W3CDTF">2018-07-02T14:42:00Z</dcterms:modified>
  <cp:revision>3</cp:revision>
  <dc:subject/>
  <dc:title/>
</cp:coreProperties>
</file>