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61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0" w:right="-1"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0" w:right="-1"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0" w:right="-1" w:firstLine="6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 отдельных  полномочий  по разработке прогнозов социально-экономического развития</w:t>
      </w:r>
    </w:p>
    <w:p>
      <w:pPr>
        <w:pStyle w:val="Normal"/>
        <w:ind w:left="-20" w:right="-1"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0" w:right="-1"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статьей 173 Бюджетного кодекса Российской Федерации, Уставом муниципального образования </w:t>
      </w:r>
      <w:r>
        <w:rPr>
          <w:rFonts w:eastAsia="A" w:cs="Times New Roman" w:ascii="Times New Roman" w:hAnsi="Times New Roman"/>
          <w:sz w:val="28"/>
          <w:szCs w:val="28"/>
        </w:rPr>
        <w:t>Савальское сельское поселение, Савальская сельская Дума 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1. Передать муниципальному образованию Малмыжский муниципальный район для исполнения отдельные полномочия по разработке прогнозов социально-экономического развития Савальского сельского поселения на среднесрочный и долгосрочный перио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56"/>
          <w:szCs w:val="56"/>
        </w:rPr>
      </w:pPr>
      <w:r>
        <w:rPr>
          <w:rFonts w:eastAsia="A" w:cs="Times New Roman" w:ascii="Times New Roman" w:hAnsi="Times New Roman"/>
          <w:sz w:val="56"/>
          <w:szCs w:val="56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авальского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О.В. Зобнина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по общим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администрации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И.Н.Сиялова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Отдел по экономическому развитию  администрации Малмыжского района-1, прокуратура-1= 2</w:t>
      </w:r>
    </w:p>
    <w:p>
      <w:pPr>
        <w:pStyle w:val="Normal"/>
        <w:spacing w:lineRule="auto" w:line="36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8:00Z</dcterms:created>
  <dc:creator>Admin</dc:creator>
  <dc:description/>
  <cp:keywords/>
  <dc:language>en-US</dc:language>
  <cp:lastModifiedBy>ИРИНА</cp:lastModifiedBy>
  <cp:lastPrinted>2016-03-15T15:25:00Z</cp:lastPrinted>
  <dcterms:modified xsi:type="dcterms:W3CDTF">2016-03-22T11:21:00Z</dcterms:modified>
  <cp:revision>4</cp:revision>
  <dc:subject/>
  <dc:title>В соответствии со статьей 173 Бюджетного кодекса Российской Федерации, Уставом муниципального образования (наименование поселения) поселение, (наименование Думы) РЕШИЛА:</dc:title>
</cp:coreProperties>
</file>