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е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02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ельской Думы от  15.12.2015 № 4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платы граждан по сжиженному газу к установленному Указом Губернатора области от 27.11.2014 № 54  предельному ограничению, в связи с принятием решением правления региональной службы по тарифам  Кировской области от 29.12.2015 № 51/7-г-2016  Савальская сельская Дум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решение Савальской сельской Думы  от 15.12.2015 № 4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стандартов уровня платежа граждан за жилищно-коммунальные услуги на 1 полугодие 2016 года»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>2. Направить данное решение в РСТ Кировской области,  в ОАО «Газпром газораспределение Киров»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решение   в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».     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835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ого сельского посел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Зоб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е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.12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стандартов уровня платежа гражд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жилищно-коммунальные услуги на 1 полугодие 2016 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платы граждан по сжиженному газу к установленному Указом Губернатора области от 27.11.2014 № 54  предельному ограничению  Савальская сельская Дум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стандарты уровня платежа граждан с 01.01.2016 по 31.07.2016 года н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сжиженный газ в баллонах с доставкой  в размере 55,3 %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жиженный газ ёмкостной  в размере 55,3%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жиженный газ в баллонах без доставки в размере 55,3 %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в РСТ Кировской области,  в ОАО «Газпром газораспределение Киров»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решение   в официальном      издании   «Информационный бюллетень органов  местного самоуправления Савальского сельского поселения Малмыжского района Кировской области».     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835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ого сельского посел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Зобнин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51:00Z</dcterms:created>
  <dc:creator>Admin</dc:creator>
  <dc:description/>
  <dc:language>en-US</dc:language>
  <cp:lastModifiedBy>ИРИНА</cp:lastModifiedBy>
  <cp:lastPrinted>2016-02-04T14:57:00Z</cp:lastPrinted>
  <dcterms:modified xsi:type="dcterms:W3CDTF">2016-02-04T11:57:00Z</dcterms:modified>
  <cp:revision>4</cp:revision>
  <dc:subject/>
  <dc:title/>
</cp:coreProperties>
</file>