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7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09"/>
        <w:gridCol w:w="2984"/>
        <w:gridCol w:w="1841"/>
        <w:gridCol w:w="1122"/>
      </w:tblGrid>
      <w:tr>
        <w:trPr/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8.201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бюджет муниципального образования Савальское  сельское поселение Малмыжского района Киров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й Думы от 10.10.2013 №40, Савальская сельская Дума  Малмыжского района Кировской области РЕ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в решение Савальской сельской Думы № 43 от 24.12.2018  «О бюджете муниципального образования Савальское сельское поселение Малмыжского района Кировской области на 2019 год» следующие изменения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й объем доходов бюджета поселения в сумме  2904,45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об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м расходов бюджета поселения в сумме  3430,05 тыс. рублей;</w:t>
      </w:r>
    </w:p>
    <w:p>
      <w:pPr>
        <w:pStyle w:val="Normal"/>
        <w:shd w:fill="FFFFFF" w:val="clear"/>
        <w:spacing w:lineRule="auto" w:line="240" w:before="19" w:after="0"/>
        <w:ind w:left="708" w:right="7" w:firstLine="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фицит бюджета поселения равный  525,6 тыс. рублей.</w:t>
      </w:r>
    </w:p>
    <w:p>
      <w:pPr>
        <w:pStyle w:val="Normal"/>
        <w:shd w:fill="FFFFFF" w:val="clear"/>
        <w:spacing w:lineRule="auto" w:line="240" w:before="19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В пункте 12 решения цифры «287,5» заменить цифрами «434,8».</w:t>
      </w:r>
    </w:p>
    <w:p>
      <w:pPr>
        <w:pStyle w:val="Normal"/>
        <w:shd w:fill="FFFFFF" w:val="clear"/>
        <w:spacing w:lineRule="auto" w:line="240" w:before="19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Приложения № 5,6,7,8,9 изложить в новой редакции. Прилагаются.</w:t>
      </w:r>
    </w:p>
    <w:p>
      <w:pPr>
        <w:pStyle w:val="Normal"/>
        <w:spacing w:lineRule="auto" w:line="240" w:before="0" w:after="0"/>
        <w:ind w:firstLine="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5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ельского поселения                                                      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pacing w:val="-6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pacing w:val="-6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835"/>
      </w:tblGrid>
      <w:tr>
        <w:trPr>
          <w:trHeight w:val="885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№5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8.08.2019г.               № 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9 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2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1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 202150011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511810 0000 150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35118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00000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4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1112"/>
        <w:gridCol w:w="1877"/>
      </w:tblGrid>
      <w:tr>
        <w:trPr>
          <w:trHeight w:val="300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28.08.2019г._№__21____</w:t>
            </w:r>
          </w:p>
        </w:tc>
      </w:tr>
      <w:tr>
        <w:trPr>
          <w:trHeight w:val="108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ов на 2019 год</w:t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з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(тыс. руб.)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9,85</w:t>
            </w:r>
          </w:p>
        </w:tc>
      </w:tr>
      <w:tr>
        <w:trPr>
          <w:trHeight w:val="51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жное хозяйство (дорожные фонды)                      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705" w:hRule="atLeast"/>
        </w:trPr>
        <w:tc>
          <w:tcPr>
            <w:tcW w:w="9639" w:type="dxa"/>
            <w:tcBorders>
              <w:bottom w:val="single" w:sz="4" w:space="0" w:color="000000"/>
            </w:tcBorders>
          </w:tcPr>
          <w:tbl>
            <w:tblPr>
              <w:tblW w:w="1027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2"/>
              <w:gridCol w:w="1031"/>
              <w:gridCol w:w="886"/>
              <w:gridCol w:w="1116"/>
              <w:gridCol w:w="239"/>
              <w:gridCol w:w="239"/>
              <w:gridCol w:w="239"/>
              <w:gridCol w:w="239"/>
              <w:gridCol w:w="224"/>
              <w:gridCol w:w="15"/>
            </w:tblGrid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1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 № 7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9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районной 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28.08.2019г.   № 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еделение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ных ассигнований по целевым статьям (муниципальным программам    и  непрограммным направлениям деятельности), группам видов  расходов классификации  расходов  бюджетов  на 2019 год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расхода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 расход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(тыс. руб.)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униципальная программа "Организация деятельности администрации Савальского сельского поселения на 2017-2019 гг"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95,2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73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лава муниципального образ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рганы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40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053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9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держка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6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устройство контейнерных площадок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2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2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личное освещение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2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по взносам на капитальный ремонт многоквартирных домов, находящихся в собственности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Программа комплексного развития транспортной инфраструктуры на территории Савальского сельского поселени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на 2017-2026 годы                              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2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color w:val="000000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Дорожное хозя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200005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ддержка дорож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430,0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9" w:type="dxa"/>
                  <w:gridSpan w:val="3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808"/>
        <w:gridCol w:w="832"/>
        <w:gridCol w:w="1644"/>
        <w:gridCol w:w="843"/>
        <w:gridCol w:w="1220"/>
      </w:tblGrid>
      <w:tr>
        <w:trPr>
          <w:trHeight w:val="300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08.2019г._№_21</w:t>
            </w:r>
          </w:p>
        </w:tc>
      </w:tr>
      <w:tr>
        <w:trPr>
          <w:trHeight w:val="315" w:hRule="atLeast"/>
        </w:trPr>
        <w:tc>
          <w:tcPr>
            <w:tcW w:w="94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руктура бюджета поселения на 2019 год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7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омплексного развития транспортной инфраструктуры на территории Саваль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17-2026 годы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рож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6.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6.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2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526"/>
      </w:tblGrid>
      <w:tr>
        <w:trPr>
          <w:trHeight w:val="592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.08.2019  № 21  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bookmarkStart w:id="0" w:name="_1628326018"/>
      <w:bookmarkStart w:id="1" w:name="_MON_1628325990"/>
      <w:bookmarkStart w:id="2" w:name="_MON_1628491685"/>
      <w:bookmarkStart w:id="3" w:name="_MON_1628325965"/>
      <w:bookmarkStart w:id="4" w:name="_MON_1626265001"/>
      <w:bookmarkStart w:id="5" w:name="_MON_1628325735"/>
      <w:bookmarkStart w:id="6" w:name="_MON_1626262534"/>
      <w:bookmarkStart w:id="7" w:name="_MON_1626264699"/>
      <w:bookmarkStart w:id="8" w:name="_MON_1628326207"/>
      <w:bookmarkStart w:id="9" w:name="_MON_16283245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object w:dxaOrig="9581" w:dyaOrig="11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551.75pt" filled="f" o:ole="">
            <v:imagedata r:id="rId3" o:title=""/>
          </v:shape>
          <o:OLEObject Type="Embed" ProgID="" ShapeID="ole_rId2" DrawAspect="Content" ObjectID="_110373662" r:id="rId2"/>
        </w:objec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4:00Z</dcterms:created>
  <dc:creator>Владелец</dc:creator>
  <dc:description/>
  <cp:keywords/>
  <dc:language>en-US</dc:language>
  <cp:lastModifiedBy>ИРИНА</cp:lastModifiedBy>
  <cp:lastPrinted>2019-03-14T08:34:00Z</cp:lastPrinted>
  <dcterms:modified xsi:type="dcterms:W3CDTF">2019-09-09T14:18:00Z</dcterms:modified>
  <cp:revision>7</cp:revision>
  <dc:subject/>
  <dc:title/>
</cp:coreProperties>
</file>