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7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409"/>
        <w:gridCol w:w="2984"/>
        <w:gridCol w:w="1841"/>
        <w:gridCol w:w="1122"/>
      </w:tblGrid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8.201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авали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бюджет муниципального образования Савальское  сельское поселение Малмыжского района Киров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основании Бюджетного Кодекса Российской Федерации, Положения о бюджетном процессе  в муниципальном образовании Савальское сельское поселение Малмыжского района Кировской области, утвержденного решением    Саваль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й Думы от 10.10.2013 №40, Савальская сельская Дума  Малмыжского района Кировской области РЕ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ести в решение Савальской сельской Думы № 43 от 24.12.2018  «О бюджете муниципального образования Савальское сельское поселение Малмыжского района Кировской области на 2019 год» следующие изменения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9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поселения в сумме  2904,45  тыс. 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) 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м расходов бюджета поселения в сумме  3430,05 тыс. рублей;</w:t>
      </w:r>
    </w:p>
    <w:p>
      <w:pPr>
        <w:pStyle w:val="Normal"/>
        <w:shd w:fill="FFFFFF" w:val="clear"/>
        <w:spacing w:lineRule="auto" w:line="240" w:before="19" w:after="0"/>
        <w:ind w:left="708" w:right="7" w:firstLine="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ефицит бюджета поселения равный  525,6 тыс. рублей.</w:t>
      </w:r>
    </w:p>
    <w:p>
      <w:pPr>
        <w:pStyle w:val="Normal"/>
        <w:shd w:fill="FFFFFF" w:val="clear"/>
        <w:spacing w:lineRule="auto" w:line="240" w:before="19" w:after="0"/>
        <w:ind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В пункте 12 решения цифры «287,5» заменить цифрами «434,8».</w:t>
      </w:r>
    </w:p>
    <w:p>
      <w:pPr>
        <w:pStyle w:val="Normal"/>
        <w:shd w:fill="FFFFFF" w:val="clear"/>
        <w:spacing w:lineRule="auto" w:line="240" w:before="19" w:after="0"/>
        <w:ind w:left="284" w:right="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 Приложения № 5,6,7,8,9 изложить в новой редакции. Прилагаются.</w:t>
      </w:r>
    </w:p>
    <w:p>
      <w:pPr>
        <w:pStyle w:val="Normal"/>
        <w:spacing w:lineRule="auto" w:line="240" w:before="0" w:after="0"/>
        <w:ind w:firstLine="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pacing w:val="-6"/>
          <w:sz w:val="24"/>
          <w:szCs w:val="24"/>
          <w:lang w:bidi="ru-RU"/>
        </w:rPr>
      </w:pPr>
      <w:r>
        <w:rPr>
          <w:rFonts w:eastAsia="Arial Unicode MS" w:cs="Times New Roman" w:ascii="Times New Roman" w:hAnsi="Times New Roman"/>
          <w:color w:val="000000"/>
          <w:spacing w:val="-6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898"/>
        <w:gridCol w:w="2835"/>
      </w:tblGrid>
      <w:tr>
        <w:trPr>
          <w:trHeight w:val="885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№5 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8.08.2019г.               № 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нозируемые объёмы поступления доходов  бюджета муниципального образования Савальское сельское поселение Малмыжского района Кировской области  на 2019 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Сумма (тыс. рублей)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2,8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0000000 0000 00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,6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15001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 202150011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000000 0000 150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023511810 0000 150</w:t>
            </w:r>
          </w:p>
        </w:tc>
        <w:tc>
          <w:tcPr>
            <w:tcW w:w="3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35118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00000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2024999910 0000 150</w:t>
            </w:r>
          </w:p>
        </w:tc>
        <w:tc>
          <w:tcPr>
            <w:tcW w:w="3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7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1112"/>
        <w:gridCol w:w="1877"/>
      </w:tblGrid>
      <w:tr>
        <w:trPr>
          <w:trHeight w:val="300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45" w:hRule="atLeast"/>
        </w:trPr>
        <w:tc>
          <w:tcPr>
            <w:tcW w:w="59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28.08.2019г._№__21____</w:t>
            </w:r>
          </w:p>
        </w:tc>
      </w:tr>
      <w:tr>
        <w:trPr>
          <w:trHeight w:val="108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ов на 2019 год</w:t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9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з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(тыс. руб.)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,85</w:t>
            </w:r>
          </w:p>
        </w:tc>
      </w:tr>
      <w:tr>
        <w:trPr>
          <w:trHeight w:val="51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,8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                      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5</w:t>
            </w:r>
          </w:p>
        </w:tc>
      </w:tr>
      <w:tr>
        <w:trPr>
          <w:trHeight w:val="300" w:hRule="atLeast"/>
        </w:trPr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705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tbl>
            <w:tblPr>
              <w:tblW w:w="1027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  <w:gridCol w:w="1031"/>
              <w:gridCol w:w="886"/>
              <w:gridCol w:w="1116"/>
              <w:gridCol w:w="239"/>
              <w:gridCol w:w="239"/>
              <w:gridCol w:w="239"/>
              <w:gridCol w:w="239"/>
              <w:gridCol w:w="224"/>
              <w:gridCol w:w="15"/>
            </w:tblGrid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1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№ 7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95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районной 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1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28.08.2019г.   №  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еделение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ных ассигнований по целевым статьям (муниципальным программам    и  непрограммным направлениям деятельности), группам видов  расходов классификации  расходов  бюджетов  на 2019 год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расхода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(тыс. руб.)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униципальная программа "Организация деятельности администрации Савальского сельского поселения на 2017-2019 гг"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95,2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3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89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240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053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9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1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держка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36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6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6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устройство контейнерных площадок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2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2,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личное освещение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,1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704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0,9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8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3,6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2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7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по взносам на капитальный ремонт многоквартирных домов, находящихся в собственности поселения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0909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76,2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8,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1,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10005118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 xml:space="preserve">Программа комплексного развития транспортной инфраструктуры на территории Савальского сельского поселени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на 2017-2026 годы                              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24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Дорожное хозяйств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200005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1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держка дорожного хозяйства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2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20000501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4,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0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3"/>
                    <w:rPr>
                      <w:rFonts w:ascii="Times New Roman" w:hAnsi="Times New Roman" w:cs="Times New Roman"/>
                      <w:b/>
                      <w:b/>
                      <w:color w:val="C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ТОГО расходов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0000000</w:t>
                  </w:r>
                </w:p>
              </w:tc>
              <w:tc>
                <w:tcPr>
                  <w:tcW w:w="88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00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jc w:val="right"/>
                    <w:outlineLvl w:val="3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430,05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59" w:type="dxa"/>
                  <w:gridSpan w:val="3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4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1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075" w:type="dxa"/>
                  <w:gridSpan w:val="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08"/>
        <w:gridCol w:w="832"/>
        <w:gridCol w:w="1644"/>
        <w:gridCol w:w="843"/>
        <w:gridCol w:w="1220"/>
      </w:tblGrid>
      <w:tr>
        <w:trPr>
          <w:trHeight w:val="300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ельской Думы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8.08.2019г._№_21</w:t>
            </w:r>
          </w:p>
        </w:tc>
      </w:tr>
      <w:tr>
        <w:trPr>
          <w:trHeight w:val="315" w:hRule="atLeast"/>
        </w:trPr>
        <w:tc>
          <w:tcPr>
            <w:tcW w:w="947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руктура бюджета поселения на 2019 год</w:t>
            </w:r>
          </w:p>
        </w:tc>
      </w:tr>
      <w:tr>
        <w:trPr>
          <w:trHeight w:val="315" w:hRule="atLeast"/>
        </w:trPr>
        <w:tc>
          <w:tcPr>
            <w:tcW w:w="4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администрация Савальского сельского поселения Малмыжского района Кировской обла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0,0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7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2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0,8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3,2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1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9.8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8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6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9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2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511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омплексного развития транспортной инфраструктуры на территории Савальского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-2026 годы                             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рож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5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7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.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908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.5</w:t>
            </w:r>
          </w:p>
        </w:tc>
      </w:tr>
      <w:tr>
        <w:trPr>
          <w:trHeight w:val="153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6.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6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102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 г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4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2.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23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,5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0</w:t>
            </w:r>
          </w:p>
        </w:tc>
      </w:tr>
      <w:tr>
        <w:trPr>
          <w:trHeight w:val="30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1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765" w:hRule="atLeast"/>
        </w:trPr>
        <w:tc>
          <w:tcPr>
            <w:tcW w:w="4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704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526"/>
      </w:tblGrid>
      <w:tr>
        <w:trPr>
          <w:trHeight w:val="592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9  № 21  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4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5,6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5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04,45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 01 05 02 01 10 0000 6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5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bookmarkStart w:id="0" w:name="_1628326018"/>
      <w:bookmarkStart w:id="1" w:name="_MON_1628325990"/>
      <w:bookmarkStart w:id="2" w:name="_MON_1628491685"/>
      <w:bookmarkStart w:id="3" w:name="_MON_1628325965"/>
      <w:bookmarkStart w:id="4" w:name="_MON_1626265001"/>
      <w:bookmarkStart w:id="5" w:name="_MON_1628325735"/>
      <w:bookmarkStart w:id="6" w:name="_MON_1626262534"/>
      <w:bookmarkStart w:id="7" w:name="_MON_1626264699"/>
      <w:bookmarkStart w:id="8" w:name="_MON_1628326207"/>
      <w:bookmarkStart w:id="9" w:name="_MON_16283245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</w:rPr>
        <w:object w:dxaOrig="9581" w:dyaOrig="11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551.75pt" filled="f" o:ole="">
            <v:imagedata r:id="rId3" o:title=""/>
          </v:shape>
          <o:OLEObject Type="Embed" ProgID="" ShapeID="ole_rId2" DrawAspect="Content" ObjectID="_1285965868" r:id="rId2"/>
        </w:objec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4:00Z</dcterms:created>
  <dc:creator>Владелец</dc:creator>
  <dc:description/>
  <cp:keywords/>
  <dc:language>en-US</dc:language>
  <cp:lastModifiedBy>ИРИНА</cp:lastModifiedBy>
  <cp:lastPrinted>2019-03-14T08:34:00Z</cp:lastPrinted>
  <dcterms:modified xsi:type="dcterms:W3CDTF">2019-09-09T14:18:00Z</dcterms:modified>
  <cp:revision>7</cp:revision>
  <dc:subject/>
  <dc:title/>
</cp:coreProperties>
</file>