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897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99"/>
        <w:gridCol w:w="2985"/>
        <w:gridCol w:w="1834"/>
        <w:gridCol w:w="1121"/>
      </w:tblGrid>
      <w:tr>
        <w:trPr/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3.1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201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3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бюджета муниципального образования Савальское  сельское поселение Малмыж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9"/>
          <w:szCs w:val="29"/>
          <w:lang w:eastAsia="ru-RU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20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щий объем доходов бюджета поселения в сумме  2479,5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м расходов бюджета поселения в сумме  2479,5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ефицит бюджета поселения, равный ну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№ 1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2. Утвердить  Перечень главных распорядителей средств бюджета поселения согласно приложению № 2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  <w:t xml:space="preserve"> 3. Утвердить Перечень  главных администраторов источников финансирования дефицита бюджета поселения – органов местного самоуправления поселения  и закрепляемые за ними статьи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и коды статей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твердить в пределах общего объема доходов  бюджета поселения,  установленного пунктом 1 настоящего решения, поступления доходов бюджета  муниципального образования Савальское сельское поселение Малмыжского района Кировской области на 2020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5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Источники финансирования дефицита бюджета поселения на 2020 год согласно приложению №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Утвердить ведомственную структуру расходов бюджета поселения  на 2020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 7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Утвердить в пределах общего объема расходов бюджет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 согласно приложению № 8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 согласно приложению № 9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10. Муниципальные нормативные правовые акты  муниципального образования Савальское сельское поселение Малмыжского района Кировской области привести в соответствие 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11.Бюджетные инвестиции, планируемые к предоставлению юридическим лицам, не являющимися муниципальными учреждениями и муниципальными унитарными предприятиями в 2020г не предоста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13. Муниципальные заимствования в 2020 году не осуществляются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Установить, что  в 2020 году из  бюджета поселения муниципальные  гарантии не предоставляются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соответствии со ст.12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я о бюджетном процессе в муниципальном образовании  Савальское сельское поселение Малмыжского района Кировской области,  утвержденного решением сельской  Думы от 10.10.2013 № 40 «Об утверждении Положения о бюджетном процессе в муниципальном образовании Савальское сельское поселение Малмыжского района Кировской области» утвердить в пределах общего объема расходов  бюджет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ъем бюджетных ассигнований дорожного фонд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19 год  в сумме   355,9     тыс. рублей.</w:t>
        <w:tab/>
        <w:t xml:space="preserve">Использование средств дорожного фонд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в пределах объема бюджетных ассигнований, установленных настоящ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Администрация поселения не вправе принимать в 2020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lineRule="exact" w:line="322" w:before="0" w:after="0"/>
        <w:ind w:right="4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17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8. Остаток 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 постановлением администрации Малмыжского район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16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Малмыжского  района  с соблюдением общих требований, установленных Министерством финансов Российской Федер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.</w:t>
      </w:r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 предельный объем муниципального внутреннего долга на 2020 год равным нул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0. Установить на 1 января 2020 года 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1.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Установить, что  в 2020 году из  бюджета поселения муниципальные  гарантии не предоставляю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zh-CN"/>
        </w:rPr>
        <w:tab/>
        <w:t>22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становить в пределах общего  объема расходов бюджета поселения установленного статьей 1 настоящего решения, объем бюджетных ассигнований на 2020 год на обслуживание муниципального внутреннего долга равным ну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3. Настоящее решение вступает в силу с 1 января 2020 года.</w:t>
      </w:r>
    </w:p>
    <w:p>
      <w:pPr>
        <w:pStyle w:val="Normal"/>
        <w:spacing w:lineRule="auto" w:line="240" w:before="0" w:after="0"/>
        <w:ind w:firstLine="4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4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лава Савальского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льского поселения                Д.Б. Звягин       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13.12.2019г.        №   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24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ЕРЕЧЕН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24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главных администраторов доходов  бюджета  поселения   и закрепляемые за ними виды (подвиды) доходов бюджета посел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394"/>
        <w:gridCol w:w="4944"/>
      </w:tblGrid>
      <w:tr>
        <w:trPr>
          <w:trHeight w:val="6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то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Муниципальное казенное учреждение администрация Саваль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1000 1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18 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5099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1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27576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.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29999 10 0000 1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</w:tbl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spacing w:lineRule="exact" w:line="278" w:before="0" w:after="0"/>
        <w:ind w:firstLine="71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12.2019г.        №   33</w:t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И КОД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х распорядителей средств бюджета поселения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1069"/>
        <w:gridCol w:w="918"/>
        <w:gridCol w:w="14"/>
        <w:gridCol w:w="1275"/>
        <w:gridCol w:w="1328"/>
        <w:gridCol w:w="4063"/>
        <w:gridCol w:w="176"/>
      </w:tblGrid>
      <w:tr>
        <w:trPr>
          <w:trHeight w:val="364" w:hRule="atLeast"/>
        </w:trPr>
        <w:tc>
          <w:tcPr>
            <w:tcW w:w="81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решению сельской  Думы </w:t>
            </w:r>
          </w:p>
        </w:tc>
      </w:tr>
      <w:tr>
        <w:trPr>
          <w:trHeight w:val="375" w:hRule="atLeast"/>
        </w:trPr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    13.12.2019 г.        №  33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</w:t>
            </w:r>
          </w:p>
        </w:tc>
      </w:tr>
      <w:tr>
        <w:trPr>
          <w:trHeight w:val="1035" w:hRule="atLeast"/>
        </w:trPr>
        <w:tc>
          <w:tcPr>
            <w:tcW w:w="965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ых администраторов источников  финансирования дефицита бюджета  поселения - органов местного самоуправления поселения  и закрепляемые за ними статьи источников финансирования дефицита бюджета поселения</w:t>
            </w:r>
          </w:p>
        </w:tc>
      </w:tr>
      <w:tr>
        <w:trPr>
          <w:trHeight w:val="315" w:hRule="atLeast"/>
        </w:trPr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ая классификация</w:t>
            </w:r>
          </w:p>
        </w:tc>
        <w:tc>
          <w:tcPr>
            <w:tcW w:w="4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    администратора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статьи</w:t>
            </w:r>
          </w:p>
        </w:tc>
        <w:tc>
          <w:tcPr>
            <w:tcW w:w="4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6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</w:tr>
      <w:tr>
        <w:trPr>
          <w:trHeight w:val="960" w:hRule="atLeast"/>
        </w:trPr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1 1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915" w:hRule="atLeast"/>
        </w:trPr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1 1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105410</wp:posOffset>
                </wp:positionV>
                <wp:extent cx="5372100" cy="453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3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40"/>
                              <w:gridCol w:w="1360"/>
                              <w:gridCol w:w="1360"/>
                              <w:gridCol w:w="42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льской Ду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  13.12.2019г.      №3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И 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тей и видов источников финансирования дефицита 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д бюджетной классификации источников финансирования дефицита 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статей и видов источников финансирования дефицита бюджета 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величение прочих остатков денежных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ьшение прочих остатков денежных средств бюджета 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56.9pt;mso-wrap-distance-left:9pt;mso-wrap-distance-right:9pt;mso-wrap-distance-top:0pt;mso-wrap-distance-bottom:10pt;margin-top:8.3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40"/>
                        <w:gridCol w:w="1360"/>
                        <w:gridCol w:w="1360"/>
                        <w:gridCol w:w="42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 реш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льской Дум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  13.12.2019г.      №33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И КОД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тей и видов источников финансирования дефицита  бюджета поселения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4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д бюджетной классификации источников финансирования дефицита  бюджета поселения</w:t>
                            </w:r>
                          </w:p>
                        </w:tc>
                        <w:tc>
                          <w:tcPr>
                            <w:tcW w:w="4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статей и видов источников финансирования дефицита бюджета  поселения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4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величение прочих остатков денежных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ньшение прочих остатков денежных средств бюджета 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т  13.12.2019 г   № 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20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80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94,4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,3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4 2022757610  0000 150 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2022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79,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875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3.12.2019 г.     № 33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 дефицита  бюджета поселения  на 2020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5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6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01"/>
        <w:gridCol w:w="110"/>
        <w:gridCol w:w="360"/>
        <w:gridCol w:w="441"/>
        <w:gridCol w:w="203"/>
        <w:gridCol w:w="272"/>
        <w:gridCol w:w="656"/>
        <w:gridCol w:w="515"/>
        <w:gridCol w:w="551"/>
        <w:gridCol w:w="85"/>
        <w:gridCol w:w="551"/>
        <w:gridCol w:w="584"/>
        <w:gridCol w:w="541"/>
      </w:tblGrid>
      <w:tr>
        <w:trPr>
          <w:trHeight w:val="360" w:hRule="atLeast"/>
        </w:trPr>
        <w:tc>
          <w:tcPr>
            <w:tcW w:w="9214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13.12.2019г.   № 33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9214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0 год</w:t>
            </w:r>
          </w:p>
        </w:tc>
      </w:tr>
      <w:tr>
        <w:trPr>
          <w:trHeight w:val="375" w:hRule="atLeast"/>
        </w:trPr>
        <w:tc>
          <w:tcPr>
            <w:tcW w:w="44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З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9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9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"Организация деятельности администрации Савальского сельского поселения на 2020-2022г.г"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20-2022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,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20-2022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20-2022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6,4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20-2022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20-2022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ходам на  осуществление передаваемых полномоч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20-2022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20-2022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сельских территор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57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рганизация деятельности администрации Савальского сельского поселения на 2020-2022г.г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9,5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13.12.2019г.     №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262" w:hRule="atLeast"/>
        </w:trPr>
        <w:tc>
          <w:tcPr>
            <w:tcW w:w="935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разделам и подразделам классификации  расходов  бюджетов на 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809.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,6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7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6,4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,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6,7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5.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3"/>
        <w:gridCol w:w="2171"/>
        <w:gridCol w:w="1052"/>
        <w:gridCol w:w="1319"/>
      </w:tblGrid>
      <w:tr>
        <w:trPr>
          <w:trHeight w:val="2705" w:hRule="atLeast"/>
        </w:trPr>
        <w:tc>
          <w:tcPr>
            <w:tcW w:w="9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№ 9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8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3.12.2019г.     №3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Всего расходов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79,5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Муниципальная программа «Организация деятельности администрации Савальского сельского поселения на 2020-2022гг»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47,7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26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Органы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,6</w:t>
            </w:r>
          </w:p>
        </w:tc>
      </w:tr>
      <w:tr>
        <w:trPr>
          <w:trHeight w:val="128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Дорожное хозя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5,9</w:t>
            </w:r>
          </w:p>
        </w:tc>
      </w:tr>
      <w:tr>
        <w:trPr>
          <w:trHeight w:val="99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5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в установленной сфер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взносам на капитальны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 по благоустройству сельских территор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L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000L57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5.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10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4" w:leader="none"/>
                <w:tab w:val="right" w:pos="13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ab/>
              <w:tab/>
              <w:t>4.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79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2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39:00Z</dcterms:created>
  <dc:creator>Владелец</dc:creator>
  <dc:description/>
  <cp:keywords/>
  <dc:language>en-US</dc:language>
  <cp:lastModifiedBy>ИРИНА</cp:lastModifiedBy>
  <cp:lastPrinted>2019-12-25T09:16:00Z</cp:lastPrinted>
  <dcterms:modified xsi:type="dcterms:W3CDTF">2019-12-27T12:47:00Z</dcterms:modified>
  <cp:revision>3</cp:revision>
  <dc:subject/>
  <dc:title/>
</cp:coreProperties>
</file>