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АЛЬ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13.05.2015                                                                                               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ав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авальской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й Думы от   10.10.2013№ 40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В соответствии с   Бюджетным кодексом Российской Федерации, статьей 22 Устава муниципального образования Савальское  сельское поселение Малмыжского района Кировской области Савальская сельская Дума  РЕШИЛ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изменения в Положение о бюджетном процесс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образовании Савальское сельское поселение Малмыжского района Кировской области, утвержденное решением Савальской сельской Думой от 10.10.2013 № 40 «Об утверждении  Положения о бюджетном процессе в муниципальном образовании Савальское  сельское поселение Малмыжского района Кировской области», утвердив изменения в Положении о бюджетном процессе в муниципальном образовании Савальское  сельское поселение Малмыжского района Кировской области согласно приложению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Информационном бюллетен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ов местного самоуправления Савальское сельское поселение Малмыжского района Кировской обла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, за исключением положений, для которых настоящим пунктом установлены иные сроки вступления их в силу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оложения пункта 8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статьи 18 Положения о бюджетном процессе 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ом образовании Савальское сельское поселение Малмыжского района Кировской области, утвержденного решение сельской Думы от 10.10.2013 № 40 «Об утверждении  Положения о бюджетном процессе в муниципальном образовании Савальское сельское поселение Малмыжского района Кировской области» (в редакции настоящих изменений в Положении) применяются с 1 января 2016 года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5.2.1. и 12 изменений в Положении вступают в силу с 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нваря 2016 года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Действие пункта 9 части 1 статьи 27  применяется к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авоотношениям, возникающим при составлении и исполнении бюджета Савальского сельского поселения, начиная с бюджета на 2016 год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О.В.Зоб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решением Саваль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13.05.2015 №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оложении о бюджетном процессе в муниципальном образовании                                Савальское  сельское поселение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Часть  4 статьи 11 изложить в новой редакции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«4.  Отчет об использовании бюджетных ассигнований резервного фонда администрации сельского поселения прилагается к годовому отчету об исполнении бюджета сельского поселения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зац третий пункта  2 статьи 12 изложить в новой редакции следующе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доходов бюджета поселения от акцизов на автомобильный бензин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 бюджет поселения;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ю 13 признать утратившей силу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зац второй части 1 статьи 14 изложить в новой редакции следующего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ешения о предоставлении бюджетных инвестиций юридическим лицам, не являющимся  муниципальными учреждениями и муниципальными унитарными предприятиями сельского поселения, в объекты капитального строительства и (или) на приобретение объектов недвижимого имущества за счет средств  бюджета поселения принимаются в форме  муниципальных правовых актов  администрации  сельского поселения в определяемом ей порядке».</w:t>
      </w:r>
    </w:p>
    <w:p>
      <w:pPr>
        <w:pStyle w:val="ConsPlus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татье 18 Положен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В части 1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1. Дополнить пунктами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устанавливает порядок разработки и утверждения, период действия, а также требования к составу и содержанию бюджетного прогноза сельского поселения с соблюдением требований Бюджетного кодекса Российской Федерации; 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утверждает бюджетный прогноз (изменения бюджетного прогноза) сельского поселения; 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устанавливает порядок формирования и ведения реестра источников доходов бюджета сельского поселения  в соответствии с общими требованиями к составу информации, порядку формирования и ведения реестров источников доходов местных бюджетов;». </w:t>
      </w:r>
    </w:p>
    <w:p>
      <w:pPr>
        <w:pStyle w:val="ConsPlus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1.2.  В пункте 26 после слова «принципалом» дополнить словами «и (или)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нефициаром». </w:t>
      </w:r>
    </w:p>
    <w:p>
      <w:pPr>
        <w:pStyle w:val="ConsPlus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1.3.  Дополнить пунктом 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следующего содержания:</w:t>
      </w:r>
    </w:p>
    <w:p>
      <w:pPr>
        <w:pStyle w:val="ConsPlus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заключает соглашение о предоставлении бюджету сельского поселения из районного бюджета бюджетного кредита;».</w:t>
      </w:r>
    </w:p>
    <w:p>
      <w:pPr>
        <w:pStyle w:val="ConsPlus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1.4. Пункт 36 изложить в новой редакции следующего содержания:</w:t>
      </w:r>
    </w:p>
    <w:p>
      <w:pPr>
        <w:pStyle w:val="ConsPlus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36) устанавливает порядок принятия решений о подготовке и реализации бюджетных инвестиций в объекты муниципальной собственности сельского поселения;».    </w:t>
      </w:r>
    </w:p>
    <w:p>
      <w:pPr>
        <w:pStyle w:val="ConsPlus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1.5. Дополнить пунктом 3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3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устанавливает порядок осуществления бюджетных инвестиций в объекты муниципальной собственности сельского поселения;».</w:t>
      </w:r>
    </w:p>
    <w:p>
      <w:pPr>
        <w:pStyle w:val="ConsPlus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6. Пункт 37 изложить в новой редакции следующего содержания: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37) устанавливает порядок принятия решений о предоставлении бюджетных ассигнований за счет субсидий из бюджета поселения на осуществление муниципальными бюджетными и автономными учреждениями сельского поселения и муниципальными унитарными предприятиями сельского поселения капитальных вложений в объекты капитального строительства муниципальной собственности сельского поселения или приобретение объектов недвижимого имущества в муниципальную собственность сельского поселения;».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7. Дополнить пунктом 3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«3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устанавливает порядок предоставления субсидий из бюджета сельского поселения на осуществление муниципальными бюджетными и автономными учреждениями сельского поселения и муниципальными унитарными предприятиями сельского поселения капитальных вложений в объекты капитального строительства муниципальной собственности сельского поселения или приобретение объектов недвижимого имущества в муниципальную собственность сельского поселения;».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5.1.8. Пункт 38 изложить в новой редакции следующего содержания: 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8) определяет порядок принятия решений и принимает решения о предоставлении бюджетных инвестиций юридическим лицам, не являющимся муниципальными учреждениями сельского поселения и муниципальными унитарными предприятиями сельского поселения, в объекты капитального строительства и (или) на приобретение объектов недвижимого имущества за счет средств бюджета поселения;». </w:t>
      </w:r>
    </w:p>
    <w:p>
      <w:pPr>
        <w:pStyle w:val="Style19"/>
        <w:numPr>
          <w:ilvl w:val="1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18 Положения:</w:t>
      </w:r>
    </w:p>
    <w:p>
      <w:pPr>
        <w:pStyle w:val="Style19"/>
        <w:numPr>
          <w:ilvl w:val="2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1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«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 ведет реестр источников доходов бюджета сельского поселения;».</w:t>
      </w:r>
    </w:p>
    <w:p>
      <w:pPr>
        <w:pStyle w:val="Style19"/>
        <w:numPr>
          <w:ilvl w:val="2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7 после слова «предоставления» дополнить словами «, а 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же после предоставления».</w:t>
      </w:r>
    </w:p>
    <w:p>
      <w:pPr>
        <w:pStyle w:val="Style19"/>
        <w:numPr>
          <w:ilvl w:val="2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2 дополнить словами «, в соответствии с общими 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ми к порядку формирования перечня кодов подвидов доходов бюджетов бюджетной системы Российской Федерации, утвержденными Министерством финансов Российской Федерации;». </w:t>
      </w:r>
    </w:p>
    <w:p>
      <w:pPr>
        <w:pStyle w:val="Style19"/>
        <w:numPr>
          <w:ilvl w:val="2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Дополнить пунктом 2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Style19"/>
        <w:spacing w:lineRule="auto" w:line="360" w:before="0" w:after="0"/>
        <w:ind w:left="675" w:hanging="0"/>
        <w:jc w:val="both"/>
        <w:rPr/>
      </w:pPr>
      <w:r>
        <w:rPr>
          <w:sz w:val="28"/>
          <w:szCs w:val="28"/>
        </w:rPr>
        <w:t>«2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утверждает перечень кодов видов источников финансирования 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а бюджета сельского поселения, главными администраторами которых являются органы местного самоуправления сельского поселения и (или) находящиеся в их ведении казенные учреждения,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;»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6.В части 2 статьи 20 слова «бюджета района» заменить словами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юджета поселения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Статью 21 изложить в новой редакции следующего содержания:</w:t>
      </w:r>
    </w:p>
    <w:p>
      <w:pPr>
        <w:pStyle w:val="ConsPlusNormal"/>
        <w:spacing w:lineRule="auto" w:line="360"/>
        <w:ind w:left="8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21</w:t>
      </w:r>
      <w:r>
        <w:rPr>
          <w:rFonts w:cs="Times New Roman" w:ascii="Times New Roman" w:hAnsi="Times New Roman"/>
          <w:sz w:val="28"/>
          <w:szCs w:val="28"/>
        </w:rPr>
        <w:t xml:space="preserve">. Сведения, необходимые для составления проекта бюджета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rmal"/>
        <w:spacing w:lineRule="auto" w:line="360"/>
        <w:ind w:left="8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бюджета сельского поселения основывается н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х бюджетного послания Губернатора Кировской области Законодательному Собранию Кировской обла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х бюджетного послания главы Малмыжского района районной Думе Малмыжского район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м послании главы сельского поселения сельской Дум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направлениях таможенно-тарифной политики Российской Федерации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гнозе социально-экономического развития сельского поселения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юджетном прогнозе (проекте бюджетного прогноза, проекте изменений бюджетного прогноза) сельского поселения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униципальных программах (проектах муниципальных программ, проектах изменений муниципальных  программ) сельского поселения.</w:t>
      </w:r>
    </w:p>
    <w:p>
      <w:pPr>
        <w:pStyle w:val="Normal"/>
        <w:spacing w:lineRule="auto" w:line="360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8. В статье 22:</w:t>
      </w:r>
    </w:p>
    <w:p>
      <w:pPr>
        <w:pStyle w:val="Normal"/>
        <w:spacing w:lineRule="auto" w:line="360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В абзаце первом слова «основные направления налоговой и бюджет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тики» заменить словами «основные направления бюджетной политики и основные направления налоговой полити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 Дополнить абзацем вторым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Глава сельского поселения обращается к сельской Думе с бюджетным посланием до внесения проекта решения сельской Думы о бюджете сельского поселения на рассмотрение сельской Думы.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ью 23 дополнить частью 5 следующего содержания:</w:t>
      </w:r>
    </w:p>
    <w:p>
      <w:pPr>
        <w:pStyle w:val="Style19"/>
        <w:spacing w:lineRule="auto" w:line="360"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В целях формирования бюджетного прогноза сельского поселения на 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долгосрочный период в соответствии со статьей 170.1 Бюджетного кодекса Российской Федерации разрабатывается прогноз социально-экономического развития сельского поселения на долгосрочный период в порядке, установленном администрацией Савальского  сельского поселения.».</w:t>
      </w:r>
    </w:p>
    <w:p>
      <w:pPr>
        <w:pStyle w:val="Style19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26:</w:t>
      </w:r>
    </w:p>
    <w:p>
      <w:pPr>
        <w:pStyle w:val="Style19"/>
        <w:numPr>
          <w:ilvl w:val="1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и коды» исключить.</w:t>
      </w:r>
    </w:p>
    <w:p>
      <w:pPr>
        <w:pStyle w:val="Style19"/>
        <w:numPr>
          <w:ilvl w:val="1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новой редакции следующего содержания: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перечень и коды статей источников финансирования дефицита бюджета сельского поселения 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;». 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1 статьи 27 изложить в новой редакции следующе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«1.  </w:t>
      </w:r>
      <w:r>
        <w:rPr>
          <w:rFonts w:cs="Times New Roman"/>
          <w:sz w:val="28"/>
          <w:szCs w:val="28"/>
        </w:rPr>
        <w:t xml:space="preserve">Одновременно с проектом решения сельской Думы о бюдже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оселения в сельскую Думу представляются: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ослание главы сельского поселения сельской Думе;   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бюджета поселения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сельского поселения; 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бюджетного прогноза сельского поселения (за исключение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й финансового обеспечения муниципальных программ сельского поселения);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е итоги социально-экономического развития  сельского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за истекший период текущего финансового года и ожидаемые итоги социально-экономического развития  сельского поселения за текущий финансовый год;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ожидаемого исполнения бюджета поселения за текущий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год;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 сельского посел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е объемы поступления доходов бюджета сель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о кодам классификации доходов бюдже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е объемы поступления доходов бюджета сель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о кодам видов доходов и подвидов доходов;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сельского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на 1 января года, следующего за очередным финансовым год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аспорта муниципальных программ сельского поселения (проект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й в указанные паспорт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а) приватизации муницип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а сельского посел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еречень и коды целевых статей расходов бюджета поселения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. Пункты 2 и 6 части 3 статьи 37 признать утратившими сил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75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48:00Z</dcterms:created>
  <dc:creator>Владелец</dc:creator>
  <dc:description/>
  <cp:keywords/>
  <dc:language>en-US</dc:language>
  <cp:lastModifiedBy>ИРИНА</cp:lastModifiedBy>
  <cp:lastPrinted>2015-05-28T14:48:00Z</cp:lastPrinted>
  <dcterms:modified xsi:type="dcterms:W3CDTF">2015-12-13T12:59:00Z</dcterms:modified>
  <cp:revision>4</cp:revision>
  <dc:subject/>
  <dc:title/>
</cp:coreProperties>
</file>