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40"/>
        <w:gridCol w:w="3705"/>
        <w:gridCol w:w="1995"/>
        <w:gridCol w:w="1196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17.11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Cs/>
                <w:sz w:val="20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с.Савал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внесении изменений в решение Савальской сельской Думы от 28.12.2012 № 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 соответствии с Федеральным законом  от 02.03.2007 № 25- ФЗ « О муниципальной службе  в Российской Федерации», Законом  Кировской области   от 08.10.2007 № 171-ЗО «О муниципальной службе  в Кировской области»,  статьей  24 Устава муниципального образования Савальское сельское поселение Малмыжского района  Кировской области Савальская сельская Дума  РЕШИ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ind w:firstLine="709"/>
        <w:rPr/>
      </w:pPr>
      <w:r>
        <w:rPr>
          <w:szCs w:val="28"/>
        </w:rPr>
        <w:tab/>
        <w:t>1. Внести изменения в решение Савальской сельской  Думы от 28.12.2012 № 28 «Об утверждении Положения о муниципальной службе  в муниципальном образовании Савальское сельское поселение Малмыжского района Кировской области» с изменениями  внесенными решением сельской Думы от</w:t>
      </w:r>
      <w:r>
        <w:rPr/>
        <w:t xml:space="preserve"> </w:t>
      </w:r>
      <w:r>
        <w:rPr>
          <w:szCs w:val="28"/>
        </w:rPr>
        <w:t xml:space="preserve">  04.03.2013 № 9 , утвердив изменения в Положении о муниципальной службе   в муниципальном    образовании  Савальское сельское поселение Малмыжского района Кировской области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Опубликовать настоящее решение в Информационном бюллетене органов местного самоуправления Савальское сельское поселение района  Киров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Глава сельского поселения       О.В. Зобнин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8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Савальской сельской Дум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 17.11.2015  № 3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Положении о муниципальной службе  в муниципальном образовании Савальское сельское поселение Малмыж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Изложить в новой редакции: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1. Подпункт  7 пункт  3.3 раздела 3: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«7) получение дополнительного профессионального образования в соответствии с муниципальным правовым актом за счет средств местного бюджета;»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2.  Пункт 2.9.  раздела 2: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«2.9. В число типовых квалификационных требований к высшим, главным и ведущим должностям муниципальной службы по уровню профессионального образования входит наличие высшего  образования, к старшим и младшим должностям муниципальной службы - среднего профессионального образования»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3.Абзац 1 пункта 6.16 раздела 6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« 6.16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»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ser</dc:creator>
  <dc:description/>
  <cp:keywords/>
  <dc:language>en-US</dc:language>
  <cp:lastModifiedBy>ИРИНА</cp:lastModifiedBy>
  <cp:lastPrinted>2015-12-03T09:56:00Z</cp:lastPrinted>
  <dcterms:modified xsi:type="dcterms:W3CDTF">2015-12-13T13:07:00Z</dcterms:modified>
  <cp:revision>9</cp:revision>
  <dc:subject/>
  <dc:title/>
</cp:coreProperties>
</file>