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ВАЛЬСКАЯ СЕЛЬСКАЯ ДУ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lef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40"/>
        <w:gridCol w:w="3705"/>
        <w:gridCol w:w="1995"/>
        <w:gridCol w:w="1196"/>
      </w:tblGrid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02.12.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01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Cs/>
                <w:sz w:val="20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с.Савали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тмене  решений сельской Думы  от 18.08.2006 № 21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19.02.2007 № 5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ab/>
        <w:t>В  связи с  получением  экспертного заключения Отдела по ведению регистра муниципальных правовых актов от 17.09.2015 № 1108-47-08-04 Савальская сельская Дума  РЕШИЛА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rPr/>
      </w:pPr>
      <w:r>
        <w:rPr>
          <w:szCs w:val="28"/>
        </w:rPr>
        <w:tab/>
        <w:t xml:space="preserve">1. Отменить решения  Савальской сельской  Думы от 18.08.2006  № 21 «Об утверждении Положения «Об обращениях граждан  в органы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szCs w:val="28"/>
        </w:rPr>
        <w:t>местного самоуправления Савальского сельского поселения», решение Савальской сельской Думы от 19.02.2007 № 58 «О внесении изменений в Положения «Об обращениях граждан  в органы  местного самоуправлени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szCs w:val="28"/>
        </w:rPr>
        <w:t>Савальского сельского поселения», как принятые с превышением предоставленных полномочи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2. Опубликовать настоящее решение в Информационном бюллетене органов местного самоуправления Савальское сельское поселение района  Кировской области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аваль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    О.В. Зобнина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специалист 1 категории по общим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вопросам администрации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И.Н.Сиялов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>
          <w:sz w:val="24"/>
        </w:rPr>
        <w:t>Разослать: отдел ведения регистра МНПА– 1, прокуратура-1=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иялова Ирина Николаевн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3-51-72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color w:val="00000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4:49:00Z</dcterms:created>
  <dc:creator>User</dc:creator>
  <dc:description/>
  <dc:language>en-US</dc:language>
  <cp:lastModifiedBy>ИРИНА</cp:lastModifiedBy>
  <cp:lastPrinted>2015-12-13T17:47:00Z</cp:lastPrinted>
  <dcterms:modified xsi:type="dcterms:W3CDTF">2015-12-13T14:49:00Z</dcterms:modified>
  <cp:revision>2</cp:revision>
  <dc:subject/>
  <dc:title/>
</cp:coreProperties>
</file>