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>РЕЕСТР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 xml:space="preserve">муниципального имущества 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>муниципального образования Савальское сельское поселение Малмыжского района Кировской области на 01.01.2019 год</w:t>
      </w:r>
    </w:p>
    <w:tbl>
      <w:tblPr>
        <w:tblW w:w="161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35"/>
        <w:gridCol w:w="1701"/>
        <w:gridCol w:w="708"/>
        <w:gridCol w:w="1133"/>
        <w:gridCol w:w="992"/>
        <w:gridCol w:w="994"/>
        <w:gridCol w:w="994"/>
        <w:gridCol w:w="849"/>
        <w:gridCol w:w="2126"/>
        <w:gridCol w:w="850"/>
        <w:gridCol w:w="1549"/>
        <w:gridCol w:w="720"/>
        <w:gridCol w:w="709"/>
        <w:gridCol w:w="13"/>
      </w:tblGrid>
      <w:tr>
        <w:trPr>
          <w:tblHeader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Наименование и адрес (местоположение)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кадастровая стоимость объек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 стоимость,  рубл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(износ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общая площадь, кв.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дата возникновения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Основание возникновения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дата прекращения права муниципальной собственнос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Основание прекращ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сведения о правообладател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обременения (ограничения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6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АЗДЕЛ 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ртезианская скважина насосной станцией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Малмыжский район с.Савали ул.Октябрьская д.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:17:480603:0174:33:223:002:00000470:7004,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9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03.11.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видетельство о государственной регистрации права от 03.11.2009, распоряжение Правительства Кировской области от 20 сентября 2006 г. №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ртезианская скважина насосной станцией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Малмыжский район с.Савали ул.Октябрьская д.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:17:480603:0174:33:223:002:00000450:7007,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3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03.11.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видетельство о государственной регистрации права от 03.11.2009, распоряжение Правительства Кировской области от 20 сентября 2006 г. №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Артезианская скважина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Малмыжский район с.Савали ул.Октябрьская д.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:17:480603:0174:33:223:002:00000460:7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9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02.10.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видетельство о государственной регистрации права от 02.10.2009, распоряжение Правительства Кировской области от 20 сентября 2006 г. №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ртезианская скважина № 18735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Малмыжский район с.Савали ул.Октябрьская д.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-4302/581/2008-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06.10.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видетельство о государственной регистрации права от 06.10.2009 распоряжение Правительства Кировской области от 20 сентября 2006 г. №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Водопровод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.Савали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ул.Октябрьская, Пионерская, Физкультурная, Юбилейная ,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-43-02/581/2008-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3382 п.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06.10.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видетельство о государственной регистрации права от 06.10.2009, распоряжение Правительства Кировской области от 20 сентября 2006 г. №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 </w:t>
            </w:r>
            <w:r>
              <w:rPr/>
              <w:t>300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.Савали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ул.Пионерская  д.2 кв.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2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99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приема-передачи № 12 от 30.11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.Савали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ул.Октябрьская д. 52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5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4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приема-передачи № 13 от 30.11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.Савали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i/>
              </w:rPr>
              <w:t>ул.Октябрьская д.54 б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6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82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приема-передачи № 14 от 30.11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.Савали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i/>
              </w:rPr>
              <w:t>ул.Октябрьская д.77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3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8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приема-передачи № 15 от 30.11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.Савали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i/>
              </w:rPr>
              <w:t>ул.Октябрьская д.85 кв.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7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приема-передачи № 17 от 30.11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с.Савали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i/>
                <w:highlight w:val="yellow"/>
              </w:rPr>
              <w:t>ул.Октябрьская д.97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333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46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акт приема-передачи № 18 от 30.11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Физкультурная д.1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5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87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приема-передачи №  23 от 30.11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.Савали ул.Физкультурная д.2 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0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приема-передачи № 21 от 30.11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i/>
                <w:highlight w:val="yellow"/>
              </w:rPr>
              <w:t>с.Савали ул.Физкультурная д.3 кв.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635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акт приема-передачи № 23 от 30.11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.Савали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ул.Октябрьская д.69 кв.1,2,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9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4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приема-передачи № 25 от 30.11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.Савали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ул.Пионерская  д.11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4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4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приема-передачи № 26 от 30.11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highlight w:val="yellow"/>
              </w:rPr>
              <w:t>2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Общежитие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3160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619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акт приема-передачи № 28 от 30.11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Дровяник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 Октябрьская д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65,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65,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распоряжение  администрации Малмыжского района  о  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Водопровод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25,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25,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ротяженность 60 п.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распоряжение  администрации Малмыжского района  о  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Здание сельской администрации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 д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62,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262,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распоряжение  администрации Малмыжского района  о  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Здание клуба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Гоньба  ул. Центральная д.59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распоряжение  администрации Малмыжского района  о  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амятник защитникам Отечества  ВОВ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распоряжение главы администрации от 05.09.2008 № 38, акт  о приеме передаче здания (сооружения)  от 30.10.2008 №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амятник защитникам Отечества  ВОВ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Гоньба ул. 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распоряжение главы администрации от 05.09.2008 № 38, акт  о приеме передаче здания (сооружения)  от 30.10.2008 №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амятник защитникам Отечества  ВОВ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д.Новый Ирюк  ул.Центральн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распоряжение главы администрации от 05.09.2008 № 38, акт  о приеме передаче здания (сооружения)  от 30.10.2008 №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амятник защитникам Отечества  ВОВ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д.Азелино ул.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распоряжение главы администрации от 05.09.2008 № 38, акт  о приеме передаче здания (сооружения)  от 30.10.2008 №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амятник погибшим   в годы гражданской войны с.Гоньба (берег р.Вят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распоряжение главы администрации от 05.09.2008 № 38, акт  о приеме передаче здания (сооружения)  от 30.10.2008 № 5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Наименование и 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кадастровый номе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год ввода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 стоимость,  рубл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общая площадь, кв.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Основание включения в ре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екращения права муниципальной собственнос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прекращ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равообладате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еменения (ограничения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Очистные сооружения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Малмыжский район с.Савали ул.Октябрьская д.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:17:480603:0174:33:223:002:00000400: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63,4 м.кв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7.05.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видетельство  о государственной рецитации права от 17.05.2010,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Распоряжение правительства Кировской области от 03.03.2009 № 27, решение Арбитражного суда Кировской области от 11.03.2009 дело № А28-13588/2008-193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Канализация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Малмыжский район с.Савали ул.Октябрьская д.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:17:480603:0174:33:223:002:00000390:7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ротяженность 1 276,90 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7.05.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видетельство  о государственной рецитации права от 17.05.2010, Распоряжение правительства Кировской области от 03.03.2009 № 27, решение Арбитражного суда Кировской области от 11.03.2009 дело № А28-13588/2008-193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3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с.Савали ул.Совхозная 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52 131,2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86712,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6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акт о прием передаче здания (сооружения) от 09.07.2008 №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 Совхозная,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12,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31,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3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с.Савали ул.Совхозная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55512,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85531,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6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акт о прием передаче здания(сооружения) от 09.07.2008 №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3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с.Савали ул.Совхозная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55512,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85531,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6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акт о прием передаче здания(сооружения) от 09.07.2008 №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Совхозная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316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26,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4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с.Савали ул. Молодежная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883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92301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6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акт о прием передаче здания(сооружения) от 09.07.2008 № 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4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с.Савали ул.Совхозная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883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92301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6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акт о прием передаче здания(сооружения) от 09.07.2008 № 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Совхозная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3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Совхозная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3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Совхозная,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865,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91,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 № 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 Зеленая, 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93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18"/>
                <w:szCs w:val="18"/>
              </w:rPr>
              <w:t>102189,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2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 № 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Молодежная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26582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63,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04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,1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67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71,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.Кулапинский ул.Трудовая,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959,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18,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.Кулапинский ул.Трудовая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57,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17,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.Кулапинский ул.Трудовая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57,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17,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43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5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п.Кулапинский ул.Трудовая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67915,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99127,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6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акт о прием передаче здания(сооружения) от 09.07.2008 № 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.Кулапинский ул.Трудовая.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969,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90,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04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5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п.Кулапинский ул. Красная Горка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93646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93646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04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акт о прием передаче здания(сооружения) от 09.07.2008 № 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5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Жилой  дом  Кулапинский ул. Красная Горка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87879,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87879,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6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акт о прием передаче здания(сооружения) от 09.07.2008 № 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5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Жилой  дом  Кулапинский ул. Красная Горка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89691,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89691,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6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акт о прием передаче здания(сооружения) от 09.07.2008 № 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 1 кварт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.Кулап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2,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2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74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5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Жилой  дом  Кулапинский ул. Трудовая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70654,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70654,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277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акт о прием передаче здания(сооружения) от 09.07.2008 № 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6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Жилой  дом  Кулапинский ул. Трудовая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59172,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59172,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208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акт о прием передаче здания(сооружения) от 09.07.2008 № 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 Совхозная д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8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99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6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с.Савали ул.Октябрьская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86970,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73683,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312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акт о прием передаче здания(сооружения) от 09.07.2008 № 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6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с.Савали ул.Октябрьская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66563,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66563,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38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акт о прием передаче здания(сооружения) от 09.07.2008  № 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6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с.Савали ул.Октябрьская,84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44739,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44739,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208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акт о прием передаче здания(сооружения) от 09.07.2008 № 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6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с.Савали ул.Пионесркая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63166,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3589,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04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акт о прием передаче здания(сооружения) от 09.07.2008 № 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6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с.Савали ул.Совхозная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97127,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63130,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6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акт о прием передаче здания(сооружения) от 09.07.2008 № 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6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с.Савали ул.Октябрьская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69248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45011,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38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акт о прием передаче здания(сооружения) от 09.07.2008 № 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7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Совхозная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75,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9,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7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с.Гоньба ул.Заводская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72585,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9246,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6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акт о прием передаче здания(сооружения) от 09.07.2008 № 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7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с.Гоньба ул.Центарльная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1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548264,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10310,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277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акт о прием передаче здания(сооружения) от 09.07.2008 № 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7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с.Савали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ул.Октябрьская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883,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95,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</w:rPr>
            </w:pPr>
            <w:r>
              <w:rPr/>
              <w:t>6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7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.Кулап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17,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2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№ 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7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д.Азел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43,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2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 № 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7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д.Азел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4                                               89,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2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о прием передаче здания(сооружения) от 09.07.2008  № 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</w:t>
      </w:r>
    </w:p>
    <w:tbl>
      <w:tblPr>
        <w:tblW w:w="15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35"/>
        <w:gridCol w:w="1701"/>
        <w:gridCol w:w="1133"/>
        <w:gridCol w:w="1133"/>
        <w:gridCol w:w="992"/>
        <w:gridCol w:w="994"/>
        <w:gridCol w:w="994"/>
        <w:gridCol w:w="1133"/>
        <w:gridCol w:w="1700"/>
        <w:gridCol w:w="720"/>
        <w:gridCol w:w="720"/>
        <w:gridCol w:w="720"/>
        <w:gridCol w:w="720"/>
      </w:tblGrid>
      <w:tr>
        <w:trPr>
          <w:tblHeader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Наименование и адрес (местоположение)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кадастровая стоимость объек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 стоимость,  рубл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(износ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общая площадь, кв.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дата возникновения муниципальной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Основание возникнов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дата прекращения права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Основание прекращ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сведения о правообладате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обременения (ограничения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331"/>
        <w:gridCol w:w="1701"/>
        <w:gridCol w:w="1134"/>
        <w:gridCol w:w="1135"/>
        <w:gridCol w:w="994"/>
        <w:gridCol w:w="994"/>
        <w:gridCol w:w="994"/>
        <w:gridCol w:w="1134"/>
        <w:gridCol w:w="1702"/>
        <w:gridCol w:w="711"/>
        <w:gridCol w:w="711"/>
        <w:gridCol w:w="711"/>
        <w:gridCol w:w="711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7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480601: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 xml:space="preserve">постановление администрации Савальского сельского поселения от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6.12.2011                                                                                                       №   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7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дминистративное здание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Малмыжский район с.Савали ул. Октябрьская д.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кт  о приеме издания- сооружения от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09.07.2008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7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ые сети по селу Гоньба Малмыжс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9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6 39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4400 пог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Акт  о приеме здания                  ( сооружения)  от 01.04.2013 №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8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школы  дер.Новый Ирюк, ул.Центральная, д.2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3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43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Постановление Правительства Кировской области от № 192/22 22.01.20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8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находящийся по адресу: село Гоньба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акт о приеме-передаче объекта основных средств от 19.09.2012 № 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8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дома культуры, находящееся по адресу: село Гоньба, улица Центральная, дом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9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58,8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акт о приеме-передаче объекта основных средств от 19.09.2012 № 7;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говор безвозмездного пользования нежилым помещением от 28.09.2015 год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8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находящийся по адресу: село Гоньба, улица Трудовая, дом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акт о приеме-передаче объекта основных средств от 19.09.2012 № 6;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8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находящийся по адресу: село Гоньба, улица Трудовая, дом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акт о приеме-передаче объекта основных средств от 19.09.2012 № 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8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е дороги по населенным пунктам муниципального образования:</w:t>
            </w:r>
          </w:p>
          <w:p>
            <w:pPr>
              <w:pStyle w:val="Normal"/>
              <w:ind w:firstLine="242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85.1 Автомобильные дороги  по улицам села Савали  </w:t>
              <w:tab/>
              <w:t xml:space="preserve"> протяженностью 5,3 (пять целых и три десятых километра)</w:t>
            </w:r>
          </w:p>
          <w:p>
            <w:pPr>
              <w:pStyle w:val="Normal"/>
              <w:ind w:firstLine="10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85.2 Автомобильные дороги  по улицам починка  Кулапинский</w:t>
              <w:tab/>
              <w:t xml:space="preserve"> протяженностью 1,1 (одна целая и одна десятая) километра;</w:t>
            </w:r>
          </w:p>
          <w:p>
            <w:pPr>
              <w:pStyle w:val="Normal"/>
              <w:ind w:firstLine="10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.3.   Автомобильные дороги  по улицам села  Гоньба</w:t>
              <w:tab/>
              <w:t>4,3 (четыре целых и три десятых) километра;</w:t>
            </w:r>
          </w:p>
          <w:p>
            <w:pPr>
              <w:pStyle w:val="Normal"/>
              <w:ind w:firstLine="10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.4.  Автомобильные дороги  по улицам деревни Новый Ирюк</w:t>
              <w:tab/>
              <w:t>протяженностью 1,7 ( одна целая и семь десятых) километра;</w:t>
            </w:r>
          </w:p>
          <w:p>
            <w:pPr>
              <w:pStyle w:val="Normal"/>
              <w:ind w:firstLine="242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.5.  Автомобильные дороги  по улицам деревни  Шагабань</w:t>
              <w:tab/>
              <w:t xml:space="preserve"> протяжённостью 0,5 (ноль целых и пять десятых) километра;</w:t>
            </w:r>
          </w:p>
          <w:p>
            <w:pPr>
              <w:pStyle w:val="Normal"/>
              <w:ind w:firstLine="10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.6.  Автомобильные дороги  по улицам деревни Марс</w:t>
              <w:tab/>
              <w:t>протяженностью 0,5 (ноль целых и пять десятых) километра;</w:t>
            </w:r>
          </w:p>
          <w:p>
            <w:pPr>
              <w:pStyle w:val="Normal"/>
              <w:ind w:firstLine="10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.7.  Автомобильные дороги  по улицам деревни Урнек</w:t>
              <w:tab/>
              <w:t>протяженностью 0,6 (ноль целых и шесть десятых) километра;</w:t>
            </w:r>
          </w:p>
          <w:p>
            <w:pPr>
              <w:pStyle w:val="Normal"/>
              <w:ind w:firstLine="10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.8.  Автомобильные дороги  по улицам деревни Азелино</w:t>
              <w:tab/>
              <w:t xml:space="preserve"> протяженность 1,9 (одна целая и девять десятых) километра;</w:t>
            </w:r>
          </w:p>
          <w:p>
            <w:pPr>
              <w:pStyle w:val="Normal"/>
              <w:ind w:firstLine="10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.9.  Автомобильные дороги  по улицам починка  Троицкий</w:t>
              <w:tab/>
              <w:t>протяжённостью 0,6 (ноль целых и шесть десятых) километра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19,5  пог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ешение Савальской сельской Думы от  24.04.2013 № 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>РЕЕСТР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 xml:space="preserve">муниципального имущества 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>муниципального образования Савальское сельское поселение Малмыжского района Кировской области</w:t>
      </w:r>
    </w:p>
    <w:p>
      <w:pPr>
        <w:pStyle w:val="Normal"/>
        <w:rPr/>
      </w:pPr>
      <w:r>
        <w:rPr/>
      </w:r>
    </w:p>
    <w:tbl>
      <w:tblPr>
        <w:tblW w:w="15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08"/>
        <w:gridCol w:w="1569"/>
        <w:gridCol w:w="1701"/>
        <w:gridCol w:w="1984"/>
        <w:gridCol w:w="2127"/>
        <w:gridCol w:w="1416"/>
        <w:gridCol w:w="1418"/>
        <w:gridCol w:w="720"/>
        <w:gridCol w:w="1264"/>
      </w:tblGrid>
      <w:tr>
        <w:trPr>
          <w:tblHeader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Наименование и адрес (местоположение) объек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 стоимость, 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(изно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дата возникновения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Основание возникновения муниципальной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дата прекращения пра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Основание прекращ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сведения о правообладате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обременения (ограничения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АЗДЕЛ  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 2114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 857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купли-продажи от 25.12.20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overflowPunct w:val="false"/>
      <w:autoSpaceDE w:val="fals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3:16:00Z</dcterms:created>
  <dc:creator>Manson</dc:creator>
  <dc:description/>
  <dc:language>en-US</dc:language>
  <cp:lastModifiedBy>ИРИНА</cp:lastModifiedBy>
  <cp:lastPrinted>2017-11-22T09:09:00Z</cp:lastPrinted>
  <dcterms:modified xsi:type="dcterms:W3CDTF">2019-06-21T13:17:00Z</dcterms:modified>
  <cp:revision>3</cp:revision>
  <dc:subject/>
  <dc:title>РЕЕСТР</dc:title>
</cp:coreProperties>
</file>