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Cs/>
          <w:color w:val="FF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ведения о доходах, об имуществе и обязательствах имущественного характера муниципальных служащих                               МКУ Администрация  Савальского сельского поселения  Малмыжского  района  Кировской области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и членов их сем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за отчетный финансовый год с 1 января 2014 по 31 декабря 2014 года)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126"/>
        <w:gridCol w:w="1134"/>
        <w:gridCol w:w="993"/>
        <w:gridCol w:w="1275"/>
        <w:gridCol w:w="1701"/>
        <w:gridCol w:w="924"/>
        <w:gridCol w:w="1060"/>
        <w:gridCol w:w="1500"/>
        <w:gridCol w:w="147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Фамилия, им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отчество муниципа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8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Деклариров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ный годов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доход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имущества, находящихся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пользован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Сведения об источниках получения средств, за счет которых совершена сделка по приобретению имущ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ъектов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недвиж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располож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Вид и мар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транспортно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объектов недвижимо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-щадь кв.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распо-ло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Вид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имущества</w:t>
            </w:r>
          </w:p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 получения средст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бнина Ольга Вячеславо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0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6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ялова 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5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80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Екатери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59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1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суев Алекс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7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рева Альбина Зуф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4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5:32:00Z</dcterms:created>
  <dc:creator>админ</dc:creator>
  <dc:description/>
  <cp:keywords/>
  <dc:language>en-US</dc:language>
  <cp:lastModifiedBy>ИРИНА</cp:lastModifiedBy>
  <dcterms:modified xsi:type="dcterms:W3CDTF">2015-08-28T11:34:00Z</dcterms:modified>
  <cp:revision>22</cp:revision>
  <dc:subject/>
  <dc:title/>
</cp:coreProperties>
</file>