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Cs/>
          <w:color w:val="FF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ведения о доходах, об имуществе и обязательствах имущественного характера депутатов Савальской сельской Дум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8 по 31 декабря 2018 года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126"/>
        <w:gridCol w:w="1134"/>
        <w:gridCol w:w="993"/>
        <w:gridCol w:w="1275"/>
        <w:gridCol w:w="1701"/>
        <w:gridCol w:w="924"/>
        <w:gridCol w:w="1060"/>
        <w:gridCol w:w="1500"/>
        <w:gridCol w:w="1053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ый го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доход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ользован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 получения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7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9</w:t>
            </w:r>
          </w:p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 Приора, ВАЗ-21221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9</w:t>
            </w:r>
          </w:p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9</w:t>
            </w:r>
          </w:p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там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80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ва -Шевро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41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е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х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8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Гра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ифья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ляуш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аяз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0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яж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уль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бак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21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9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ты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р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047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изв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льг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яз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ойота, экскаваторы-погрузч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CB3CX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фиул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бдулх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ри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Калина, трактор колесный МТЗ-50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9,8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л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екс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79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 Лада-Калина 111830,Лада Калина 111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фиг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нсу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40,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27:00Z</dcterms:created>
  <dc:creator>админ</dc:creator>
  <dc:description/>
  <dc:language>en-US</dc:language>
  <cp:lastModifiedBy>ИРИНА</cp:lastModifiedBy>
  <dcterms:modified xsi:type="dcterms:W3CDTF">2019-06-19T08:59:00Z</dcterms:modified>
  <cp:revision>20</cp:revision>
  <dc:subject/>
  <dc:title/>
</cp:coreProperties>
</file>