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984"/>
        <w:gridCol w:w="1275"/>
        <w:gridCol w:w="2439"/>
        <w:gridCol w:w="992"/>
        <w:gridCol w:w="1134"/>
        <w:gridCol w:w="1843"/>
        <w:gridCol w:w="1843"/>
        <w:gridCol w:w="851"/>
        <w:gridCol w:w="850"/>
      </w:tblGrid>
      <w:tr>
        <w:trPr>
          <w:trHeight w:val="1004" w:hRule="exact"/>
        </w:trPr>
        <w:tc>
          <w:tcPr>
            <w:tcW w:w="154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20" w:leader="underscore"/>
              </w:tabs>
              <w:ind w:left="101" w:hanging="10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>Сведения о доходах, об имуществе и обязательствах имущественного характера муниципальных служащих                               Муниципального казенного учреждения Администрации   Савальского сельского  поселения Малмыжского района Кировской области   и членов их семей (за отчетный финансовый год с 1 января 2013 по 31 декабря 2013 года)</w:t>
            </w:r>
          </w:p>
        </w:tc>
      </w:tr>
      <w:tr>
        <w:trPr>
          <w:trHeight w:val="100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firstLine="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Замещаем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7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</w:tr>
      <w:tr>
        <w:trPr>
          <w:trHeight w:val="970" w:hRule="exact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</w:tr>
      <w:tr>
        <w:trPr>
          <w:trHeight w:val="57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нина Ольга Вячеслав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544,6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60 922,66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ялова Ирина Никола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общим вопрос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45 546,1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85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90550,7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уев Алексей Никола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ым вопрос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37 788,1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85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катерина Борис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финансам и бюджетному уче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51 145,9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258 528,5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0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2,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57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716" w:hRule="exac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рева Альбина Зуфа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бухгалтерскому уче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50,83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716" w:hRule="exac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556" w:hRule="exac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556" w:hRule="exac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8:00Z</dcterms:created>
  <dc:creator>админ</dc:creator>
  <dc:description/>
  <cp:keywords/>
  <dc:language>en-US</dc:language>
  <cp:lastModifiedBy>ИРИНА</cp:lastModifiedBy>
  <cp:lastPrinted>2013-03-28T10:32:00Z</cp:lastPrinted>
  <dcterms:modified xsi:type="dcterms:W3CDTF">2014-08-21T06:42:00Z</dcterms:modified>
  <cp:revision>11</cp:revision>
  <dc:subject/>
  <dc:title/>
</cp:coreProperties>
</file>