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Cs/>
          <w:color w:val="FF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ведения о доходах, об имуществе и обязательствах имущественного характера муниципальных служащих                               МКУ Администрация  Савальского сельского поселения  Малмыжского  района  Кировской области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и членов их сем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а отчетный финансовый год с 1 января 2016 по 31 декабря 2016 года)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126"/>
        <w:gridCol w:w="1134"/>
        <w:gridCol w:w="993"/>
        <w:gridCol w:w="1275"/>
        <w:gridCol w:w="1701"/>
        <w:gridCol w:w="924"/>
        <w:gridCol w:w="1060"/>
        <w:gridCol w:w="1500"/>
        <w:gridCol w:w="1478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Деклариро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ый год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доход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о-щадь кв.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имущества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 получения средст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 Дмитрий Борис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4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лова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7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6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уев Алекс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0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ева Альбина Зуф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28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кин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1/3 д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1/3 до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3 д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1/3 д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1/3 д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1/3 д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36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18:00Z</dcterms:created>
  <dc:creator>админ</dc:creator>
  <dc:description/>
  <dc:language>en-US</dc:language>
  <cp:lastModifiedBy>ИРИНА</cp:lastModifiedBy>
  <dcterms:modified xsi:type="dcterms:W3CDTF">2017-06-05T13:46:00Z</dcterms:modified>
  <cp:revision>5</cp:revision>
  <dc:subject/>
  <dc:title/>
</cp:coreProperties>
</file>