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Cs/>
          <w:color w:val="FF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главы муниципального образования и муниципальных служащих     Администрации  Савальского сельского поселения  Малмыжского  района  Киров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8 по 31 декабря 2018 года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126"/>
        <w:gridCol w:w="1134"/>
        <w:gridCol w:w="993"/>
        <w:gridCol w:w="1275"/>
        <w:gridCol w:w="1701"/>
        <w:gridCol w:w="924"/>
        <w:gridCol w:w="1060"/>
        <w:gridCol w:w="1500"/>
        <w:gridCol w:w="1053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ый год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доход (руб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ользовани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-щад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 получения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 Дмитрий Борис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43,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л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6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у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8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кина Еле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7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3 доля вправ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общая долевая собственность на общее имущество в многоквартирном доме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долевая собственность на общее имущество в многоквартирном доме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1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1/3 до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16:00Z</dcterms:created>
  <dc:creator>админ</dc:creator>
  <dc:description/>
  <dc:language>en-US</dc:language>
  <cp:lastModifiedBy>ИРИНА</cp:lastModifiedBy>
  <dcterms:modified xsi:type="dcterms:W3CDTF">2019-06-19T07:26:00Z</dcterms:modified>
  <cp:revision>4</cp:revision>
  <dc:subject/>
  <dc:title/>
</cp:coreProperties>
</file>