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6 № 3,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16 № 58,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0.2017 № 30, от 30.10.2018 № 3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ации, расположенному на территории муниципального образования  Савальское сельское поселение, или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 Саваль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0 с. Савали ул. Октябрьская, д.74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: понедельник, вторник, четверг, пятница с 8.00 до 12.00 ча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 3-51-72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saval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istracij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32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 Саваль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 Савальское сельское поселение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Саваль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Савальское сельское поселение ", или аннулировании его адреса в форме распоряжения главы администрации Савальского сельского поселения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Савальского сельского поселения , или аннулировании его адреса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bookmarkStart w:id="4" w:name="p_122"/>
      <w:bookmarkStart w:id="5" w:name="Par84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предоставления муниципальной усл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предоставления муниципальной услуги составляет до 11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Саваль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2"/>
      <w:bookmarkEnd w:id="7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8" w:name="Par115"/>
      <w:bookmarkEnd w:id="8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6"/>
      <w:bookmarkEnd w:id="9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0" w:name="Par124"/>
      <w:bookmarkEnd w:id="10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0"/>
      <w:bookmarkEnd w:id="11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34"/>
      <w:bookmarkEnd w:id="12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2-00). Если документы поступили после 12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2.15.6. Администрация Саваль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 ул. Комсомольская д. 48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с 8 до 17 часов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 2-04-62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Par177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192"/>
      <w:bookmarkEnd w:id="14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Савальского сельского поселения 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09"/>
      <w:bookmarkEnd w:id="15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13"/>
      <w:bookmarkEnd w:id="16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Савальского сельского поселения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Саваль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Савальского сельского поселения  решения о присвоении объекту адресации адреса или его аннулировании в форме распоряжения главы администрации Савальского сельского поселения 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7" w:name="Par224"/>
      <w:bookmarkEnd w:id="17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8" w:name="Par227"/>
      <w:bookmarkEnd w:id="18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Савальского сельского поселения 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Савальского сельского поселения 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Par249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0" w:name="Par263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Саваль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Савальского сельского поселения , либо на личном приеме заявителя у  главы администрации муниципального образования Саваль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Савальского сельского поселения 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Савальского сельского поселения 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/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74752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3808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38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2964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6793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67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6050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60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4"/>
      <w:bookmarkEnd w:id="21"/>
      <w:r>
        <w:rPr>
          <w:lang w:val="en-US" w:eastAsia="en-US"/>
        </w:rPr>
        <w:drawing>
          <wp:inline distT="0" distB="0" distL="0" distR="0">
            <wp:extent cx="6002020" cy="413512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5"/>
      <w:bookmarkEnd w:id="22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6"/>
      <w:bookmarkEnd w:id="23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4" w:name="Par527"/>
      <w:bookmarkEnd w:id="24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588" w:right="707" w:gutter="0" w:header="709" w:top="1276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ледовательности административных процедур при предоставлении муниципальной услуги «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ава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bookmarkStart w:id="25" w:name="Par37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bookmarkStart w:id="26" w:name="Par37"/>
                      <w:bookmarkEnd w:id="2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0AC152FCB2974030B36CFCECF0EDCE23174w2E2I" TargetMode="External"/><Relationship Id="rId14" Type="http://schemas.openxmlformats.org/officeDocument/2006/relationships/hyperlink" Target="consultantplus://offline/ref=2D7EF39754EABFE25CFCB920AC152FCB297403053E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B36CFCECF0EDCE23174w2E2I" TargetMode="External"/><Relationship Id="rId17" Type="http://schemas.openxmlformats.org/officeDocument/2006/relationships/hyperlink" Target="consultantplus://offline/ref=2D7EF39754EABFE25CFCB920AC152FCB2974010036C2CECF0EDCE23174w2E2I" TargetMode="External"/><Relationship Id="rId18" Type="http://schemas.openxmlformats.org/officeDocument/2006/relationships/hyperlink" Target="consultantplus://offline/ref=2D7EF39754EABFE25CFCB920AC152FCB297403053ECFCECF0EDCE23174w2E2I" TargetMode="External"/><Relationship Id="rId19" Type="http://schemas.openxmlformats.org/officeDocument/2006/relationships/hyperlink" Target="consultantplus://offline/ref=2D7EF39754EABFE25CFCB920AC152FCB297403053ECFCECF0EDCE2317422E805A3F23D7CDE010EFCwCEAI" TargetMode="External"/><Relationship Id="rId20" Type="http://schemas.openxmlformats.org/officeDocument/2006/relationships/hyperlink" Target="consultantplus://offline/ref=2D7EF39754EABFE25CFCB920AC152FCB297403053ECFCECF0EDCE2317422E805A3F23D7CwDEEI" TargetMode="External"/><Relationship Id="rId21" Type="http://schemas.openxmlformats.org/officeDocument/2006/relationships/hyperlink" Target="consultantplus://offline/ref=2D7EF39754EABFE25CFCB920AC152FCB297403043DCECECF0EDCE2317422E805A3F23D79wDEDI" TargetMode="External"/><Relationship Id="rId22" Type="http://schemas.openxmlformats.org/officeDocument/2006/relationships/hyperlink" Target="consultantplus://offline/ref=2D7EF39754EABFE25CFCB920AC152FCB2974080B3ECFCECF0EDCE2317422E805A3F23D7CDE010CFDwCEAI" TargetMode="External"/><Relationship Id="rId23" Type="http://schemas.openxmlformats.org/officeDocument/2006/relationships/hyperlink" Target="consultantplus://offline/ref=2D7EF39754EABFE25CFCB920AC152FCB2974080B3ECFCECF0EDCE2317422E805A3F23D7CDE010CFCwCE0I" TargetMode="External"/><Relationship Id="rId24" Type="http://schemas.openxmlformats.org/officeDocument/2006/relationships/hyperlink" Target="consultantplus://offline/ref=2D7EF39754EABFE25CFCB920AC152FCB2974080B3ECFCECF0EDCE2317422E805A3F23D7CDE010CFBwCE6I" TargetMode="External"/><Relationship Id="rId25" Type="http://schemas.openxmlformats.org/officeDocument/2006/relationships/hyperlink" Target="consultantplus://offline/ref=2D7EF39754EABFE25CFCB920AC152FCB2974080B3ECFCECF0EDCE2317422E805A3F23D7CDE010CFBwCEBI" TargetMode="External"/><Relationship Id="rId26" Type="http://schemas.openxmlformats.org/officeDocument/2006/relationships/hyperlink" Target="consultantplus://offline/ref=2D7EF39754EABFE25CFCB920AC152FCB2974080B3ECFCECF0EDCE2317422E805A3F23D7CDE010CFAwCE6I" TargetMode="External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3:00Z</dcterms:created>
  <dc:creator>Штина Валентина Николаевна</dc:creator>
  <dc:description/>
  <dc:language>en-US</dc:language>
  <cp:lastModifiedBy>Пользователь Windows</cp:lastModifiedBy>
  <cp:lastPrinted>2016-04-07T08:58:00Z</cp:lastPrinted>
  <dcterms:modified xsi:type="dcterms:W3CDTF">2018-11-06T07:23:00Z</dcterms:modified>
  <cp:revision>2</cp:revision>
  <dc:subject/>
  <dc:title/>
</cp:coreProperties>
</file>