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Савальского сельского поселения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7.2017  № 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ава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8 – 2027 год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комплексного развития социальной инфраструктуры Савальского сельского поселения Малмыжского района Кировской области на 2018 – 2027 год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Савальского сельского поселения Малмыжского района Кировской области на 2018 – 2027 год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Савальское сельское поселение Малмыжс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план муниципального образования Савальское сельское поселение Малмыжского района Кировской области, утвержденный решением Савальской сельской Думы от 24.07.2014 № </w:t>
              <w:tab/>
              <w:t>28 «Об утверждении генерального плана муниципального образования Савальское сельское поселение Малмыжского района Кировской области»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авальское сельское поселение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40, Кировская область, Малмыжский район, с.Савали, ул. Октябрьская, д.74а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безопасности, качества и эффективности использования населением объектов социальной инфраструктуры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сбалансированного развития социальной инфраструктуры поселения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эффективности функционирования действующей социальной инфраструктуры поселения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циально-экономического развития поселения, наличия и уровня обеспеченности населения поселения услугами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требностей населения поселения в объектах социальной инфраструктуры до 2028 год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района и планом мероприятий по реализации стратегии социально-экономического развития района, планом и программой комплексного социально-экономического развития Малмыжс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по проектированию, строительству, реконструкции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мероприятий и соответствия нормативам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вышению доступности среды для маломобильных групп населения по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объектов культуры и активизация культурной деятельности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в обеспечении социальной поддержки слабозащищенным слоям населения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организационны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й инфраструктуры, образования, здравоохранения, культуры, физической культуры и спорта,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зопасного проживания населения на территории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привлечении молодых специалистов в поселение (врачей, учителей, работников культуры, муниципальных служащих)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социальной поддержки слабозащищенным слоям населения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7 год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10925,0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</w:t>
              <w:tab/>
              <w:t>7365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Савальского сельского поселения </w:t>
              <w:tab/>
              <w:t>525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Малмыжского муниципального района Кировской области</w:t>
              <w:tab/>
              <w:t>3000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</w:t>
              <w:tab/>
              <w:t>35 тыс. руб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качества проживани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уществующего состояния социаль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Савальского сельского поселения составляет 115,5 км кв. Численность населения по данным на 01.01.2016 – 1938 челове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селения входят 9 населённых пунктов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селенного пункта, чел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ло Савал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ело Гоньб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ня Азелин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ня Мар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ня Новый Ирю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ня Урне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ня Шагаб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инок 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чинок Кулап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графическая си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поселения на 01.01.2016 составила 1952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й до 6 лет включительно – 100 человек, от 7 до 15 лет включительно – 200 человек, от 16 до 17 лет включительно – 1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трудоспособного возраста составляет 1029 человек (52 % от общей численности населения), старше трудоспособного возраста – 600 человек (31 % от общей численности населения), из них работающие лица пенсионного возраста – 15  человек (0,77 % от общей численности населения), неработающие лица пенсионного возраста 585 человек (30,9 % от общей численности на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 среднегодовом приросте населения и тенденции его изменения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8"/>
        <w:gridCol w:w="1276"/>
        <w:gridCol w:w="1276"/>
        <w:gridCol w:w="126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 (уб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аемость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графическая ситуация в поселении с 2014 года началась ухудшаться, число умерших превышает число родивш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 период перестройки, произошел развал социальной инфраструктуры на селе, обанкротилась ранее крупные сельскохозяйственные предприятия, появилась безработица, резко снизились доходы населения. 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В школах нет достаточного количество специалистов – учителей, в поселках с малой численностью закрыты школы, клубы. Рождаемость с 2012 года увеличивается за счет государственных выплат за рождение второго и последующ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азатели рождаемости влияют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благополуч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выплаты за рождение второго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будущем подрастающего поко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вести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за счет всех источников финансирования (без субъектов малого предпринимательства) на территории муниципального образования Савальское сельское  поселение за январь-декабрь 2016 года составил 49,0 тыс. рублей,  в  2015 году 73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униципального образования Савальское сельское поселение Малмыжского района Кировской области на 2015 год утвержден первоначально по доходам в сумме 2 169 300 руб., по расходам в сумме 2 169 300  руб. С учетом изменений, вносимых в бюджет поселения в течении года бюджетные ассигнования утверждены в сумме 3 632 057,41 руб., а по доходам в сумме 3 608 195,00 руб. с дефицитом в сумме 23862,41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 поселения исполнен в сумме 3 639 945,32 руб. или на 101%.По расходам - 3172887,60 рублей (или 87%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ечении года вносилось 7 изменений в решение сельской Думы о бюдж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при уточненном годовом  плане 1 718 700 руб., поступили в сумме 1 750 450,32 руб., или 101,8%. Наибольший удельный вес среди поступивших в 2015 году  налоговых и неналоговых  доходов составляют налоги на имущество(земельный налог и налог на имущество физических лиц)-38,1%, наименьший – госпошлина -0,7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Безвозмездные  поступления при плане 1889495,00 руб., фактически поступили в сумме 1889495,00 руб., или 100% к уточненному пла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поступили безвозмездно денежные средства от населения на проект поддержки местных инициатив всего в сумме 106442,00 рублей, от спонсоров (организаций) – 8000,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Кассовые расходы бюджета составили 3172887,60 руб., по плану расходы не выполнены на 13%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разделу 01 «Общегосударственные вопросы» произведены расходы по оплате труда  главы поселения и  содержание органов местного самоуправления, и расходы по содержанию прочего персонала учреждений культуры.  При  уточненном годовом плане 1556 686,68 рублей исполнение составило 88,0%. Невыполнение связано с экономией фонда оплаты труда муниципальных служащих, экономией коммунальных расходов  в администр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азделу  02 «Национальная оборона» произведены расходы на осуществление первичного воинского учета в поселении за счет субвенции из федерального бюджета в сумме 55000 рублей. План выполнен на 100%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азделу 03 «Национальная безопасность и правоохранительная деятельность» расходы выполнены на 100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разделу 04 «Национальная экономика» при плане в 335025,95 рублей исполнение составило 169783,87 рублей или 50,7%. По данному разделу осуществлялись расходы на содержание дорог местного значения и неисполнение    связано с  неравномерным поступлением средств в дорожный фонд поселения  в течение финансового года и сезонностью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501 «Жилищное хозяйство» произведены расходы на взносы по капитальному ремонту многоквартирных домов, находящихся в собственности поселения. Исполнение 100%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0502 «Коммунальное хозяйство» осуществлялись расходы на содержание коммунального хозяйства, проведение работ по капремонту водопроводных сетей в с.Гоньба (803085,58 рублей), осуществление строительного контроля на сумму 34536,00 рублей. План не выполнен на 15% в связи с экономией средств бюджета поселения, средств населения и спонсоров в общей сумме 193938,94 рублей по проведенной  процедуре - электронному аукциону по капремонту водопроводных сетей в селе Гоньба ( 2 очередь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503 «Благоустройство» расходы выполнены в сумме 130473,24 рублей при плане 162842,76 рублей, то есть 80,1%.Средства сэкономлены в связи с сезонностью работ по данному расх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о разделу 06 «Охрана окружающей среды при годовом уточненном плане 4045,00 рублей исполнение составило 100%. Осуществлены мероприятия по проведению анализов сточных вод по очистным сооруж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разделу 08 «Культура и кинематография» расходы составили 196 641,59 рублей или 100% к уточненному годовому плану. По данному разделу произведены расходы  на оплату труда и начисления на оплату труда работников основного и прочего персонала клубов за полгода 2015 года, содержание имущества, расходы на коммунальные и прочие услуг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 1 полугодии 2015 года поступила выручка от платных услуг по клубам в сумме 3260,00 рублей (100%  в  уточненном плане по доходам), все они израсходованы на и приобретение сувениров, материальных запасов на содержание клубов. Остатка средств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2015 году средств самообложения от населения  поступило 83000 рублей, израсходовано 77038,25 рублей на оплату уличного освещения и благоустройство поселения. Остаток средств – 11897,52 рублей (с учетом остатка на 01.01.2015г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сфе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среднесписочная численность занятых в экономике составила 233 человека. Среднемесячная номинальная начисленная заработная плата в целом за январь-декабрь 2016 года составила 11 247 рублей, что на 6,1  % больше по сравнению с аналогичным периодом предыдущего года (10598  рубл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 января 2017 года, численность безработных граждан, официально зарегистрированных в государственных учреждениях службы занятости населения, составила   9 человек, численность незанятых граждан составила 158 челов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ведения о градостроительной деятельности на территории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 по 2016 годы на территории поселения введе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5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жил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1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социальн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производственного назначения.</w:t>
      </w:r>
    </w:p>
    <w:p>
      <w:pPr>
        <w:pStyle w:val="Normal"/>
        <w:spacing w:lineRule="auto" w:line="312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ни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находится 1 школа и 1 детский сад. Численность учащихся составляет 130 человек и  67 детей, посещающих детский сад. Общая численность детей дошкольного возраста составляет 102</w:t>
      </w:r>
      <w:r>
        <w:rPr/>
        <w:t xml:space="preserve"> человека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80"/>
        <w:gridCol w:w="1912"/>
        <w:gridCol w:w="1242"/>
        <w:gridCol w:w="1226"/>
        <w:gridCol w:w="219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Средняя общеобразовательная школа с.Савали Малмыжского района Кировской обла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 ул.Октябрьская д.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с.Савал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 ул.Зеленая.1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1276"/>
        <w:gridCol w:w="12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сш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редне-специа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иведенной таблицы виден небольшой спад учащихся в поселении. Данный показатель говорит об ухудшении демографической ситу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остав. В школах трудится 14 педагогических работника. Средний возраст педагогических работников более 40 лет, на лицо старение и отток кадрового состава педагогов в поселении, почти нет молодых специалистов. Основными причинами данной ситуации является низкая заработная плата, отсутствие благоустроенного жилья в поселении.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е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находится 3</w:t>
      </w:r>
      <w:r>
        <w:rPr/>
        <w:t xml:space="preserve"> фельдшерско-акушерских пункта. Жителям оказывается первая медицинская помощь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92"/>
        <w:gridCol w:w="2185"/>
        <w:gridCol w:w="1321"/>
        <w:gridCol w:w="235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, ул. Октябрьская, д.76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оньба, ул. Центральная,  д.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скорой помощ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овый Ирюк, ул. Центральная, д.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1276"/>
        <w:gridCol w:w="12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рачей с высш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фельдш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среднего медицинско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медицински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потери здоровья сельскими жителями определяется, прежде всего, условиями жизни и труда. Сельские жители практически лишены элементарных коммунальных удобств, труд чаще носит физически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высокой заболеваемости населения кроется в т.ч. и в особенностях проживания на се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жизн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редств на приобретение лекарст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социальная культу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плотность нас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тепень алкоголизаци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изическая культура и массовый спорт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99"/>
        <w:gridCol w:w="2295"/>
        <w:gridCol w:w="1304"/>
        <w:gridCol w:w="235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ол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МКОУ СОШ с.Савал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д.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ая короб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д.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ая короб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овый Ирюк ул. Центр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ведется спортивная рабо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школе имеется площадка, где проводятся игры и соревнования по волейболу, баскетболу, футболу, военно-спортивные соревнования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период молодежь поселения катается  на лыжах, играют в хокк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достойно представляет многие виды спорта на районных и областных соревнованиях, сельских спартакиад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населению в области культуры в поселении осущест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клуб в с.Гонь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клуб в д.Новый Ирю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и в с.Сава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в д.Новый Ирю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20"/>
        <w:gridCol w:w="2076"/>
        <w:gridCol w:w="2259"/>
        <w:gridCol w:w="235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оньба, ул. Центральная, д.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ый Ирюк, ул. Центральная, д.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  хранения/читате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, ул.Зеленая.1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овый Ирюк, ул. Центральная, д.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йствующих сельских клбах поселения созданы взрослые и детские коллективы, работают кружки для взрослых и детей различных направлений: танцевальные, музыкальные и т.д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основных направлений работы является работа по организации досуга детей и подростков. Это проведение интеллектуальных игр, дней молодежи, сельских праздников, уличных и настольных игр, различных спартакиад, соревнований по разным видам спорт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 в культурно-досуговых учреждениях – вводить инновационные формы организации досуга населения и увеличить процент охвата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2.4.1. Уровень обеспеченности социальными объектами и доступности социальных объектов</w:t>
      </w:r>
    </w:p>
    <w:tbl>
      <w:tblPr>
        <w:tblW w:w="13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5"/>
        <w:gridCol w:w="2250"/>
        <w:gridCol w:w="1851"/>
        <w:gridCol w:w="1984"/>
        <w:gridCol w:w="2126"/>
        <w:gridCol w:w="241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оциального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социального объек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 объектами в соответствии с РНГ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доступности объектов в соответствии с РНГ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уровень обеспеченности социаль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максимальный уровень доступности социальных объек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 ул.Зеленая ,1 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 пешеходной и 10 км транспортной доступ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 пешеходной и 10 км транспортной доступ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 ул. Октябрьская, 7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 пешеход-ной и 10 км транспортной доступ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 пешеходной и 10 км транспортной доступ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здравоохранения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Савал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 ул. Октябрьская, 76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 на 300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Гоньб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оньба ул. Центральная, 38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на 300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д.Новый  Ирю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Новый Ирюк ул. Центральная, 16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30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 на 300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ный пункт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 ул. Ок-тябрьская, 76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территорию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территорию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физической культуры и массового спор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площад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 кв.м. на 1 тыс.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кв.м. на 1 тыс.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м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ест на 14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2.4.1 существует недостаточность обеспечения населения Савальского сельского поселения следующими объектами социального назначения: в сферах здравоохранения,  культуры физкультуры и сорта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огнозируемый спрос на услуги социальной инфраструк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Прогноз изменения численности населе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изменения численности населения поселения на период до 2028 года построен на основе фактических данных о численности населения муниципального образования Савальское сельское поселение Малмыжского района Кировской области, а также на основе сведений о распределении населения по полу и возрасту. Прогноз изменения численности населения поселения представлен в табли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. Прогноз изменения численности населения Савальского сельского поселения Малмыжского района Ки</w:t>
      </w:r>
      <w:r>
        <w:rPr/>
        <w:t>ровской области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74"/>
        <w:gridCol w:w="1218"/>
        <w:gridCol w:w="1217"/>
        <w:gridCol w:w="1217"/>
        <w:gridCol w:w="1218"/>
        <w:gridCol w:w="1218"/>
        <w:gridCol w:w="1218"/>
        <w:gridCol w:w="1218"/>
        <w:gridCol w:w="1218"/>
        <w:gridCol w:w="1157"/>
        <w:gridCol w:w="121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осе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же трудоспособного возра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16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16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оспособном возраст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16 до 6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16 до 55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6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55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7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ереселения жильцов, проживающих в домах с высоким износом, запланировано строительство новых жилых домов в соответствии с генеральным планом территории Савальского сельского поселения Малмыжского района» (далее – генпла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планом предусмотрено образование зоны малоэтажной жилой застройки. Таким образом, общая площадь проектного жилищного фонда на территории поселения должна составить 3200 кв.м. (35 индивидуальных жилых домов).</w:t>
      </w:r>
    </w:p>
    <w:p>
      <w:pPr>
        <w:pStyle w:val="Normal"/>
        <w:ind w:firstLine="709"/>
        <w:jc w:val="both"/>
        <w:rPr/>
      </w:pPr>
      <w:r>
        <w:rPr/>
        <w:t>Таблица 2.4.2.1. Характеристики проектируемого жилищного фон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93"/>
        <w:gridCol w:w="2073"/>
        <w:gridCol w:w="1343"/>
        <w:gridCol w:w="1501"/>
        <w:gridCol w:w="14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таж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стройки, кв. 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, кв.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жилые дом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ы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.4.2.1 описываются все объекты жилого назначения, предусмотренные документацией по планировке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документации по планировке территории были проведены расчеты обеспеченности объектами социального назначения, на основании которых документацией по планировке территории предусмотрены земельные участки для строительства следующих социальных объектов:</w:t>
      </w:r>
    </w:p>
    <w:p>
      <w:pPr>
        <w:sectPr>
          <w:headerReference w:type="default" r:id="rId9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2.4.2.2. Данные об объеме планируемого жилищного фонда в соответствии с выданными разрешениями на строительство за 2014 – 2016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66"/>
        <w:gridCol w:w="2302"/>
        <w:gridCol w:w="2253"/>
        <w:gridCol w:w="1836"/>
        <w:gridCol w:w="3928"/>
        <w:gridCol w:w="208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строительства (новое строительство, реконструкци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разрешения на строительство (номер, дат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разрешения на строительство, да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по проекту (для ИЖС – при наличии, либо ориентировочно)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ая дата ввода в эксплуатацию, месяц, год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3517310-46 от 10.06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6.201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91 от 22.10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201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13 от 24.03.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46 от 10.06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0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17 от 28.03.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16 от 26.03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31 от 15.05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6 от 18.02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202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5 от 07.03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02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58 от 16.07.20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.20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05-69 от 07.12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05-68 от 04.12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-43517315-56 от 15.10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0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06-49 от 28.08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5-27 от 08.06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05-53 от 05.10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0-64 от 02.11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15-29 от 15.06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05-65 от 23.11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2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-43517305- от 10.03.20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20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4.2.3. Данные по строительству объектов, не относящихся к жилищной сфере, в соответствии с выдан</w:t>
      </w:r>
      <w:r>
        <w:rPr/>
        <w:t>ными разрешениями на строительство за 2014 – 2016 годы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54"/>
        <w:gridCol w:w="2315"/>
        <w:gridCol w:w="2268"/>
        <w:gridCol w:w="1842"/>
        <w:gridCol w:w="3969"/>
        <w:gridCol w:w="209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строительства (новое строительство, реконструк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разрешения на строительство (номер, да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разрешения на строительство, 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по проекту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ая дата ввода в эксплуатацию, месяц, год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-43517305-15 от 27.03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3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0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р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-43517310-98 от 10.11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-43517305-35 от 15.05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2015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Объемы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ытие из эксплуатации существующих объектов социальной инфраструктуры в поселении не планиру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спрос на услуги социальной инфраструктуры обусловлен в большей степени существующим уровнем обеспеченности населения объектами социальной инфраструктуры: данные о существующих объектах социальной инфраструктуры свидетельствуют о недостаточном уровне обеспеченности объектами в области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того, что объемы планируемого жилищного фонда обусловлены переселением граждан из ветхого жилья в новое, а также предоставлением жилья молодым семьям, а не расширением территории, связанной с ростом численности населения за счет миграционных притоков, первостепенной задачей программы является достижение расчетного уровня обеспеченности населения Савальского сельского поселения услугами в вышеуказанных областях в соответствии с местными нормативами градостроительного проектирования Савальского сельского поселения Малмыжского района Кир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, стратегия социально-экономического развития, план мероприятий по реализации стратегии социально-экономического развития, программа комплексного социально-экономического развития у муниципального образования Савальское сельское поселение отсутствую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муниципального образования разрабатывалась на осно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ого плана Савальского сельского поселения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в планировки, проектов межевания территории Савальского сельского поселения Малмыж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и разработке Программы учтены местные нормативы градостроительного проектирова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8.06.2014 №172-ФЗ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я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юджетный прогноз муниципального образования на долгосрочн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ая програм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городских и сельских поселений подготовка программ комплексного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инструмент является более предпочтительным и в соответствии с пунктом  статьи 8  Устава муниципального образования Савальское сельское поселение, в котором обозначено, что в полномочия Главы поселения входит общее руководство разработкой и внесение на утверждение поселковой Думы проекта планов и программ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муниципального образования Савальское сельское поселение. Однако при этом в соответствии с действующей нормативно-правовой базой не разработана и отсутствует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ни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уществующего уровня обеспеченности населения услугами социальной инфраструктуры, а также потребности населения в таких услугах на перспективу сформирован перечень мероприятий (инвестиционных проектов) по проектированию, строительству, реконструкции объектов социальной инфра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разделен на 2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. Мероприятия (инвестиционные проекты) по реконструкции существующих объектов социальной инфраструк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I. Мероприятия (инвестиционные проекты) по новому строительству объектов социальной инфраструк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Строительство объекта зоны отдыха с детской и спортивной площадками в с.Сава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Строительство дома культуры в с.Савал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ый перечень мероприятий (инвестиционных проектов) по проектированию, строительству, реконструкции объектов социальной инфраструктуры представлен в таблице 3.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.1. Перечень мероприятий (инвестиционных проектов) по проектированию, строительству, реконструк</w:t>
      </w:r>
      <w:r>
        <w:rPr/>
        <w:t>ции объектов социальной инфраструктуры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1134"/>
        <w:gridCol w:w="1134"/>
        <w:gridCol w:w="1701"/>
        <w:gridCol w:w="567"/>
        <w:gridCol w:w="709"/>
        <w:gridCol w:w="709"/>
        <w:gridCol w:w="709"/>
        <w:gridCol w:w="708"/>
        <w:gridCol w:w="3402"/>
        <w:gridCol w:w="152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(инвестиционных проектов) по видам объектов социальной инфраструк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араметры объект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мероприяти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</w:tc>
      </w:tr>
      <w:tr>
        <w:trPr/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кты культы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 зоны отдыха с детской и спортивной площадкам в с.С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20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²С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ма культуры в с.Са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ав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300 посадочных м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³П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²С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¹КР - капитальный ремо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²СМР – строительно-монтажные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³ПИР – проектно-изыскательские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необходимо заполнить по каждому объекту указанному в начале раздела 3 настояще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 10925,0тыс. рублей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</w:t>
        <w:tab/>
        <w:t>7365 тыс.руб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 Савальского сельского поселения </w:t>
        <w:tab/>
        <w:t>525 тыс.руб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Малмыжского муниципального района Кировской области</w:t>
        <w:tab/>
        <w:t>3000 тыс.руб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финансирования</w:t>
        <w:tab/>
        <w:t>35 тыс. руб;</w:t>
      </w:r>
    </w:p>
    <w:p>
      <w:pPr>
        <w:sectPr>
          <w:headerReference w:type="default" r:id="rId1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редставлена в таблице 4.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1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</w:t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23"/>
        <w:gridCol w:w="1854"/>
        <w:gridCol w:w="708"/>
        <w:gridCol w:w="774"/>
        <w:gridCol w:w="618"/>
        <w:gridCol w:w="708"/>
        <w:gridCol w:w="707"/>
        <w:gridCol w:w="2401"/>
        <w:gridCol w:w="2516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(инвестиционных проектов) по видам объектов социальной инфраструктуры с указанием источников финансирова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й, тыс. руб.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здравоохранения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Савальского сельского поселения Саваль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Савальского сельского поселения Саваль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Савальского сельского поселения Саваль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разования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Савальского сельского поселения Саваль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Савальского сельского поселения Саваль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ы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 зоны отдыха с детской и спортивной площадкам в с.Савал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Савальского сельского поселения Саваль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дома культуры в с.Савал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II. Мероприятия (инвестиционные проекты) по строительству новы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Саваль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группам мероприятий I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Савальского сельского поселени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евые индикаторы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Программы, включающие технико-экономические, финансовые и социально-экономические показатели развития социальной инфраструктуры муниципального образования Савальское сельское поселение, установлены по мероприятиям (инвестиционным проектам)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(строительства новых объектов социальной инфраструктур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целевых индикаторов произведен в соответствии со следующими документ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нормативы градостроительного проектирования муниципального образования Савальское сельское поселение Малмыжского района Кировской области, утвержденные решением Савальской сельской  Думы от 29.02.2016 № 4.</w:t>
      </w:r>
    </w:p>
    <w:p>
      <w:pPr>
        <w:sectPr>
          <w:headerReference w:type="default" r:id="rId15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целевые индикаторы по мероприятиям (инвестиционным проектам) I группы не представляется возможным в связи с отсутствием данных уровня износа существующих объектов социальной инфраструктуры, а также отсутствием конкретизации подвидов работ по капитальному ремонту. Расчет целевых индикаторов представлен в таблице 5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. Целевые индикаторы Программ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77"/>
        <w:gridCol w:w="1787"/>
        <w:gridCol w:w="1258"/>
        <w:gridCol w:w="663"/>
        <w:gridCol w:w="1258"/>
        <w:gridCol w:w="698"/>
        <w:gridCol w:w="696"/>
        <w:gridCol w:w="1464"/>
        <w:gridCol w:w="2907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целевых показателей (в разрезе мероприятий, объектов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й, тыс. руб.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ультуры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ма культуры в с.Сава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ность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очных мест на 1 тыс.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адочных мес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посе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порта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зоны отдыха в с.Сава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на 1 тыс. нас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2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мероприятий, включенных в программ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лучшении условий качества жизни насе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уровня комфорта жизни за счет обеспеченности граждан услугами культуры, физической культуры и спорта в необходимом объе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эффективности мероприятий с точки зрения социально-экономического фактора свидетельствуют целевые индикаторы Программы, рассчитанные на основе Приказа Министерства экономического развития Российской Федерации от 30.11.2009 № 492 «Об утверждении методических рекомендаций по разработке прогноза социально-экономического развития Российской Федерации на очередной финансовый год и плановый период», и выражающиеся следующими параметр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енности детей в дошкольных образовательных учреждениях с 67 детей в 2016 году до 70 детей к  2027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енности обучающихся в общеобразовательных учреждениях с 132 учащихся в 2016 году до 150 учащегося к 2027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куль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учреждений культурно-досугового типа с 2 ед. в 2016 году до 3 ед. к 2027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физической культуры и спор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обеспеченностью площадью объектов физической культуры</w:t>
        <w:tab/>
        <w:t>и спорта в поселении с 102 кв.м на чел. в 2016 году до 1124 к 2019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ероприятий, включенных в Программу, с точки зрения достижения расчетного уровня обеспеченности населения услугами в областях социальной инфраструктуры в соответствии с местными нормативами градостроительного проектирования муниципального образования Савальского сельского поселения представлена в таблице 6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7 год) соответствует минимально допустимому уровню обеспеченности, что свидетельствует об эффективности реализации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дложения по совершенствованию нормативно-правового и информационного обеспечения социально-экономического развития муниципального образова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9 Федерального закона 172-ФЗ по решению органов местного самоуправления могут разрабатываться, утверждаться (одобряться) и реализовываться в муниципальных районах и городских округах стратегия социально-экономического развития муниципального образования (далее – муниципальная стратегия) и план мероприятий по реализации муниципальной стратегии. Таким образом, федеральный закон 172-ФЗ наделяет муниципальные районы и городские округа (т.е. крупные муниципальные образования) правом подготовки указанных стратегически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тратегия носит комплексный характер и направлена на развитие различных подсистем муниципальной экономики и социальной сферы. Исходя из части 2 статьи 39 Федерального закона 172-ФЗ, реализация муниципальной стратегии осуществляется путем разработки плана мероприятий по реализации муниципальной стратегии. Кроме того, частью 5 статьи 11 Федерального закона 172-ФЗ в перечне документов муниципального стратегического планирования предусмотрены муниципальные программы, которые также могут применяться в качестве механизма реализации муниципальной страте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Минэкономразвития России, при наличии в муниципальном районе, городском округе муниципальной стратегии, плана мероприятий по ее реализации и муниципальных программ, предусмотренных частью 5 статьи 11 Федерального закона 172-ФЗ, программа комплексного социально-экономического развития будет иметь избыточный характер и во многом дублировать положения указанных документов стратегического планирования. В этой ситуации разработка программы комплексного социально-экономического развития муниципального района, сельского округа представляется нецелесообразн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из части 2 статьи 39 Федерального закона № 172-ФЗ следует, что органы местного самоуправления муниципальных районов, городских округов вправе не принимать муниципальную стратегию и план мероприятий по ее реализации. В этом случае приоритетные направления, цели и задачи развития муниципальных районов, городских округов могут определяться в программах (планах) комплексного социально-экономического развития, предусмотренных пунктом 6 части 1 статьи 17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№ 131-ФЗ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ого, что для городских и сельских поселений подготовка программ социально-экономического развития является приоритетным инструментом обеспечения устойчивого развития, а также в связи с отсутствием в муниципальном образовании стратегии социально-экономического развития и плана мероприятий по реализации стратегии социально-экономического развития рекомендуется осуществить разработку программы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едложения по совершенствованию нормативно-правового и информационного обеспечения развития социальной инфраструктур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1.10.1050 № 1050 «Об утверждении требований к Программам комплексного развития социальной инфраструктуры поселений, городских округов» Программы комплексного развития социальной инфраструктуры включают в себя мероприятия, направленные на развитие 4-х основных областей социальной инфраструктуры: здравоохранение, образование, культура, физическая культура и массовый спо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населения услугами в данных областях оценивается путем сопоставления технико-экономических показателей существующих объектов социальной инфраструктуры с минимальным уровнем обеспеченности населения такими объектами, установленным Местными нормативами градостроительного проектирования муниципального образования Савальс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ми нормативами градостроительного проектирования муниципального образования Савальское сельское поселение Малмыжского района Кировской области, утвержденными решением Савальской  Сельской  Думы от 29.02.2016 № 4, определен минимальный уровень обеспеченности населения социальными объектами местного значения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ми нормативами градостроительного проектирования Кировской области, утвержденными постановлением Правительства Кировской области от 30.12.2014 № 19/261, определен минимальный уровень обеспеченности населения социальными объектами 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нормативами градостроительного проектирования учтены все социальные объекты регионального и местного значения, нормативно-правовое и информационное обеспечение развития социальной инфраструктуры муниципального образования Савальское сельское поселение Малмыжского района Кировской области находится на достаточном уровне и не требует внесения изменений.</w:t>
      </w:r>
    </w:p>
    <w:sectPr>
      <w:headerReference w:type="default" r:id="rId17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06:00Z</dcterms:created>
  <dc:creator>Sergey</dc:creator>
  <dc:description/>
  <cp:keywords/>
  <dc:language>en-US</dc:language>
  <cp:lastModifiedBy>03</cp:lastModifiedBy>
  <cp:lastPrinted>2017-03-16T17:34:00Z</cp:lastPrinted>
  <dcterms:modified xsi:type="dcterms:W3CDTF">2017-07-25T10:32:00Z</dcterms:modified>
  <cp:revision>5</cp:revision>
  <dc:subject/>
  <dc:title/>
</cp:coreProperties>
</file>