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ind w:right="57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САВАЛЬСКАЯ СЕЛЬСКАЯ ДУМА</w:t>
      </w:r>
    </w:p>
    <w:p>
      <w:pPr>
        <w:pStyle w:val="Normal"/>
        <w:widowControl w:val="false"/>
        <w:autoSpaceDE w:val="false"/>
        <w:spacing w:lineRule="auto" w:line="276" w:before="0" w:after="0"/>
        <w:ind w:right="5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етвертого созыва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ind w:right="57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ind w:right="57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ind w:right="57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656" w:leader="none"/>
        </w:tabs>
        <w:spacing w:lineRule="auto" w:line="276" w:before="0" w:after="0"/>
        <w:ind w:right="57" w:hanging="0"/>
        <w:jc w:val="center"/>
        <w:outlineLvl w:val="1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20.06. 2018                                                                                                №    16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656" w:leader="none"/>
        </w:tabs>
        <w:spacing w:lineRule="auto" w:line="276" w:before="0" w:after="0"/>
        <w:ind w:right="57" w:hanging="0"/>
        <w:jc w:val="center"/>
        <w:outlineLvl w:val="1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с. Савали</w:t>
      </w:r>
    </w:p>
    <w:p>
      <w:pPr>
        <w:pStyle w:val="Normal"/>
        <w:widowControl w:val="false"/>
        <w:autoSpaceDE w:val="false"/>
        <w:spacing w:lineRule="auto" w:line="276" w:before="0" w:after="0"/>
        <w:ind w:right="57" w:hanging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656" w:leader="none"/>
        </w:tabs>
        <w:spacing w:lineRule="auto" w:line="276" w:before="0" w:after="0"/>
        <w:ind w:right="57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О внесении изменений и дополнений в Устав</w:t>
      </w:r>
    </w:p>
    <w:p>
      <w:pPr>
        <w:pStyle w:val="Normal"/>
        <w:widowControl w:val="false"/>
        <w:autoSpaceDE w:val="false"/>
        <w:spacing w:lineRule="auto" w:line="276" w:before="0" w:after="0"/>
        <w:ind w:right="5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вальского сельского поселения</w:t>
      </w:r>
    </w:p>
    <w:p>
      <w:pPr>
        <w:pStyle w:val="Normal"/>
        <w:widowControl w:val="false"/>
        <w:autoSpaceDE w:val="false"/>
        <w:spacing w:lineRule="auto" w:line="276" w:before="0" w:after="0"/>
        <w:ind w:right="5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76" w:before="0" w:after="0"/>
        <w:ind w:right="5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унктом 1 части 1 статьи 24, статьей 55  Устава муниципального образования Савальское  сельское поселение Малмыжского района Кировской области  Савальская сельская Дума РЕШИЛА:</w:t>
      </w:r>
    </w:p>
    <w:p>
      <w:pPr>
        <w:pStyle w:val="Normal"/>
        <w:widowControl w:val="false"/>
        <w:autoSpaceDE w:val="false"/>
        <w:spacing w:lineRule="auto" w:line="276" w:before="0" w:after="0"/>
        <w:ind w:right="5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Устав муниципального образования Савальское сельское поселение Малмыжского района Кировской области следующие изменения и дополнения: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асти 2 статьи 3 Устава слова «рекреационные земли» заменить словами «земли рекреационного назначения»;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Часть 3 статьи 7 Устава изложить в новой редакции следующего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я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3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публикования (обнародования).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ункт 21 части 1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татьи 8 Устав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изложить в   новой  редакции следующего содерж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«21)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»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В часть 1 статьи 9 Устава: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1. дополнить пунктами 14 и  1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его содержания: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5.2.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ункт 11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ризнать утратившим силу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4) осуществление мероприятий  в  сфере  профилактики  правонарушений, предусмотренных Федеральным  законом  "Об  основах  системы  профилактики правонарушений в Российской Федерации.»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5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».</w:t>
      </w:r>
    </w:p>
    <w:p>
      <w:pPr>
        <w:pStyle w:val="Normal"/>
        <w:spacing w:lineRule="auto" w:line="276" w:before="0" w:after="0"/>
        <w:ind w:firstLine="54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6. В статью  17:</w:t>
      </w:r>
    </w:p>
    <w:p>
      <w:pPr>
        <w:pStyle w:val="Normal"/>
        <w:spacing w:lineRule="auto" w:line="276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1. наименование изложить в следующей редакции:</w:t>
      </w:r>
    </w:p>
    <w:p>
      <w:pPr>
        <w:pStyle w:val="Normal"/>
        <w:spacing w:lineRule="auto" w:line="276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Статья 17. Публичные слушания, общественные обсуждения";</w:t>
      </w:r>
    </w:p>
    <w:p>
      <w:pPr>
        <w:pStyle w:val="Normal"/>
        <w:spacing w:lineRule="auto" w:line="276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2. часть 2  изложить в новой редакции</w:t>
      </w:r>
    </w:p>
    <w:p>
      <w:pPr>
        <w:pStyle w:val="Normal"/>
        <w:spacing w:lineRule="auto" w:line="276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. На публичные слушания должны выноситься:</w:t>
      </w:r>
    </w:p>
    <w:p>
      <w:pPr>
        <w:pStyle w:val="Normal"/>
        <w:spacing w:lineRule="auto" w:line="276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;</w:t>
      </w:r>
    </w:p>
    <w:p>
      <w:pPr>
        <w:pStyle w:val="Normal"/>
        <w:spacing w:lineRule="auto" w:line="276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оект местного бюджета и отчет о его исполнении;</w:t>
      </w:r>
    </w:p>
    <w:p>
      <w:pPr>
        <w:pStyle w:val="Normal"/>
        <w:spacing w:lineRule="auto" w:line="276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оект стратегии социально-экономического развития муниципального образования;</w:t>
      </w:r>
    </w:p>
    <w:p>
      <w:pPr>
        <w:pStyle w:val="Normal"/>
        <w:spacing w:lineRule="auto" w:line="276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вопросы о преобразовании муниципального образования, за исключением случаев, если в соответствии со статьей 13 настоящего Федерального закона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Normal"/>
        <w:spacing w:lineRule="auto" w:line="276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3. в части 3 слова "Порядок организации и проведения публичных слушаний" заменить словами "Порядок организации и проведения публичных слушаний по проектам и вопросам, указанным в части 2 настоящей статьи,";</w:t>
      </w:r>
    </w:p>
    <w:p>
      <w:pPr>
        <w:pStyle w:val="Normal"/>
        <w:spacing w:lineRule="auto" w:line="276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4.дополнить частью 5 следующего содержания:</w:t>
      </w:r>
    </w:p>
    <w:p>
      <w:pPr>
        <w:pStyle w:val="Normal"/>
        <w:spacing w:lineRule="auto" w:line="276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5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уставом муниципального образования и (или)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».</w:t>
      </w:r>
    </w:p>
    <w:p>
      <w:pPr>
        <w:pStyle w:val="Normal"/>
        <w:spacing w:lineRule="auto" w:line="276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7. С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тью 2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Сельская Дума»  дополнить частью 10 следующего содержания: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10.Местонахождение сельской Думы: 612940, Кировская область, Малмыжский район, село Савали, ул. Октябрьская, д.74а»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8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статье 24 Устава</w:t>
      </w: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Компетенция сельской Думы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8.1.Часть 1 дополнить пунктом 11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1) утверждение правил благоустройства территории поселения.»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8.2. Пункт 12 части 2 признать утратившим силу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9. В статье 32 Устава</w:t>
      </w:r>
      <w:r>
        <w:rPr/>
        <w:t xml:space="preserve"> 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срочное прекращение полномочий главы поселения»: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9.1.часть  1 дополнить пунктом  15 следующего  содержания: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5. в случае несоблюдения ограничений, установленных Федеральным законом «Об общих принципах органов местного самоуправления в Российской Федерации».»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9.2. часть 2 дополнить словами «, за исключением случаев, установленных федеральным законодательством.»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9.3. часть 3 изложить в следующей редакции: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3. В случае досрочного прекращения полномочий главы муниципального образования выборы главы муниципального образования, избираемого на муниципальных выборах, проводятся в сроки, установленные Федеральным законом от 12 июня 2002 года №67-ФЗ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0. Статью 33 Устава изложить в следующей редакции: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тья 33. Исполнение обязанностей  главы поселения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временного отсутствия главы поселения, невозможности выполнения им своих обязанностей, а также досрочного прекращения им своих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сельской Думы.».</w:t>
      </w:r>
    </w:p>
    <w:p>
      <w:pPr>
        <w:pStyle w:val="Normal"/>
        <w:spacing w:lineRule="auto" w:line="276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1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ю 34. «Администрация поселения»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1.1. Пункт 23 части 5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3) осуществление контроля за соблюдением правил благоустройства территории поселения, организация благоустройства территории поселения в соответствии с указанными правилами;».</w:t>
      </w:r>
    </w:p>
    <w:p>
      <w:pPr>
        <w:pStyle w:val="Normal"/>
        <w:spacing w:lineRule="auto" w:line="276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1.2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лнить частью 7 следующего содержания: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10. Местонахождение администрации сельского поселения: 612940, Кировская область, Малмыжский район, село Савали, ул. Октябрьская, д.74а»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12. В статье 36 Уста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6 части 1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6) участвует в разработке проекта бюджета поселения и отчета о его исполнении, а также проекта стратегии социально-экономического развития поселения;».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2 части 2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) вносит на утверждение сельской Думы проекты бюджета поселения и отчеты о его исполнении; проект социально-экономического развития поселения;»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2.3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Часть 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изложить в следующей редакции: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5. В период временного отсутствия главы администрации поселения, а также досрочного прекращения им своих полномочий либо применения к нему по решению суда мер процессуального принуждения в виде заключения под стражу или временного отстранения от должности его полномочия временно исполняет заместитель председателя сельской Дум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00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3. Пункт 4 части 1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и 5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става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4) реализацией стратегии социально-экономического развития поселения;»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править в регистрирующий орган в течение 15 дней со дня их принятия изменения и дополнения в Устав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 Савальское сельское поселение Малмыжского района Кировской области для государственной регистрации в соответствии с действующим законодательством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публиковать изменения и дополнения в Устав муниципального образования Савальское сельское поселение Малмыжского района Кировской области после их государственной регистрации в Информационном бюллетене органов местного самоуправления  Мари-Малмыжского сельского поселения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стоящее решение вступает в силу в соответствии с действующим законодательством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кого поселения                                                                 Д.Б.Звяг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112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 Решение о внесении изменений УСТАВ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3:50:00Z</dcterms:created>
  <dc:creator>ИРИНА</dc:creator>
  <dc:description/>
  <dc:language>en-US</dc:language>
  <cp:lastModifiedBy>ИРИНА</cp:lastModifiedBy>
  <cp:lastPrinted>2018-07-05T16:49:00Z</cp:lastPrinted>
  <dcterms:modified xsi:type="dcterms:W3CDTF">2018-07-05T13:50:00Z</dcterms:modified>
  <cp:revision>2</cp:revision>
  <dc:subject/>
  <dc:title/>
</cp:coreProperties>
</file>