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План-график</w:t>
      </w:r>
      <w:r>
        <w:rPr/>
        <w:t xml:space="preserve">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Администрация Староирюкского сельского посел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2941 Кировская область Малмыжский район С.Старый Ирюк ул.Садовая 2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dmstiruk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@mail.ru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700549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2347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ентировочная начальная (максимальная) цена контракта(ру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b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05030100701200223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авка электроэнерг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а электроэнергии согласно утвержденных лимитов бюджетного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говор заключен 30.12.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12.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и в соответствии п.4части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8501040100108200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азание услуг связи(местная телефонная связь, автоматическая междугородная международная телефонная связ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слуги связи соответствуют Правилам оказания услуг связи, утвержденным Правительством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и в соответствии п.4части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501040100108200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ки в соответствии п.4части1 ст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посе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41:00Z</dcterms:created>
  <dc:creator>КонсультантПлюс</dc:creator>
  <dc:description/>
  <cp:keywords/>
  <dc:language>en-US</dc:language>
  <cp:lastModifiedBy>User</cp:lastModifiedBy>
  <cp:lastPrinted>2014-01-14T18:34:00Z</cp:lastPrinted>
  <dcterms:modified xsi:type="dcterms:W3CDTF">2014-03-25T12:41:00Z</dcterms:modified>
  <cp:revision>2</cp:revision>
  <dc:subject/>
  <dc:title>План-график размещения заказов на поставки товаров,</dc:title>
</cp:coreProperties>
</file>