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лан-график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культуры Староирюкский сельский дом культуры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2941 Кировская область Малмыжский район С.Старый Ирюк ул.Садовая 2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dmstiru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@mail.ru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700671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347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ентировочная начальная (максимальная) цена контракта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b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08010100800200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электроэнергии согласно утвержденных лимитов бюджетно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заключен 30.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5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08010100800200223/011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электроэнергии согласно утвержденных лимитов бюджетно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заключен 30.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08010100800200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услуг связи(местная телефонная связь, автоматическая междугородная международная телефонная связ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луги связи соответствуют Правилам оказания услуг связи, утвержденным Правительством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0800100800200223/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2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 горючий при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говор заключен 30.12.201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купки в соответствии п.5части1 ст.93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0800100800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0800100800200340/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МКУК Староирюкского СДК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9:00Z</dcterms:created>
  <dc:creator>КонсультантПлюс</dc:creator>
  <dc:description/>
  <cp:keywords/>
  <dc:language>en-US</dc:language>
  <cp:lastModifiedBy>User</cp:lastModifiedBy>
  <cp:lastPrinted>2014-01-14T17:47:00Z</cp:lastPrinted>
  <dcterms:modified xsi:type="dcterms:W3CDTF">2014-03-25T12:39:00Z</dcterms:modified>
  <cp:revision>2</cp:revision>
  <dc:subject/>
  <dc:title>План-график размещения заказов на поставки товаров,</dc:title>
</cp:coreProperties>
</file>