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ТАРОИ</w:t>
      </w:r>
      <w:r>
        <w:rPr>
          <w:b/>
          <w:bCs/>
          <w:sz w:val="28"/>
          <w:szCs w:val="28"/>
        </w:rPr>
        <w:t>РЮКСКАЯ СЕЛЬСКАЯ ДУМ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АЛМЫЖСКОГО РАЙОНА КИРОВ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ТОРОГО СОЗЫВ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/>
      </w:pPr>
      <w:r>
        <w:rPr>
          <w:sz w:val="28"/>
          <w:szCs w:val="28"/>
        </w:rPr>
        <w:t>31.08.2012                                                                                                       №  2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Старый Ирю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 изменений  в Правила землепользования и застройки муниципального образования Староирюкское сельское поселение Малмыжс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На основании статьи 22 Устава муниципального образования Староирюкское сельское поселение Малмыжского района Кировской области, Староирюкская сельская Дума 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Внести  в Правил землепользования и застройки муниципального образования Староирюкское сельское поселение Малмыжского района Кировской области, утвержденного  решением Староирюкской сельской Думы от  22.01.2010 № 99 «Об утверждении Правил землепользования и застройки муниципального образования Староирюкское  сельское  поселение Малмыжского  района   Кировской области»,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1.   Существующих территориальных зон Ж-1-П - зона перспективной малоэтажной жилой застройки и С-1- зона сельскохозяйственных угодий на выделенном земельном участке, расположенном в селе Старый Ирюк, указанном на фрагменте карты градостроительного зонирования, считать одной территориальной зоной Ж-1- зоной малоэтажной жилой застройки и блокированной жилой застройки усадебного тип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Опубликовать настоящее решение в Информационном бюллетене органов местного самоуправления Староирюкского сельского поселения Малмыжского района Кировской обла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 </w:t>
      </w:r>
      <w:r>
        <w:rPr>
          <w:spacing w:val="1"/>
          <w:sz w:val="28"/>
          <w:szCs w:val="28"/>
        </w:rPr>
        <w:t>Решение вступает в силу после его официального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поселени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ельской Думы                                               Р.Н. Хабибрахман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7T12:52:00Z</dcterms:created>
  <dc:creator>uzer</dc:creator>
  <dc:description/>
  <cp:keywords/>
  <dc:language>en-US</dc:language>
  <cp:lastModifiedBy>uzer</cp:lastModifiedBy>
  <cp:lastPrinted>2012-10-27T17:17:00Z</cp:lastPrinted>
  <dcterms:modified xsi:type="dcterms:W3CDTF">2013-12-12T06:15:00Z</dcterms:modified>
  <cp:revision>4</cp:revision>
  <dc:subject/>
  <dc:title>СТАРОИРЮКСКАЯ СЕЛЬСКАЯ ДУМА</dc:title>
</cp:coreProperties>
</file>