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 постановлению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таротушкинского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от 29.10.2021 № 38           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 муниципального  образования  Старотушкинское сельское поселение Малмыжского района Кировской области и фактических затрат на их денежное содержание за 9 месяцев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077"/>
        <w:gridCol w:w="2391"/>
        <w:gridCol w:w="239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юджетной организаци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начисленная заработная пла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 рублей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администрация Старотушкинского сельского поселе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057,43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10:00Z</dcterms:created>
  <dc:creator>сельсовет</dc:creator>
  <dc:description/>
  <cp:keywords/>
  <dc:language>en-US</dc:language>
  <cp:lastModifiedBy>Владелец</cp:lastModifiedBy>
  <cp:lastPrinted>2020-10-19T11:14:00Z</cp:lastPrinted>
  <dcterms:modified xsi:type="dcterms:W3CDTF">2021-11-15T05:4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