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22.06.2016</w:t>
        <w:tab/>
        <w:tab/>
        <w:tab/>
        <w:tab/>
        <w:tab/>
        <w:tab/>
        <w:tab/>
        <w:tab/>
        <w:tab/>
        <w:t>№ __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5.12.2015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5.12.2015 № 31 «Об утверждении бюджета муниципального образования Старотушкинское сельское поселение Малмыжского района Кировской области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6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доходов бюджета поселения в сумме 2 715,20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3 149,53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сумме 434,33  тыс. рублей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полнить пунктом 1.4 Следующим содержанием: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едоставить в пределах общего объема расходов бюджета Старотушкинского сельского поселения, установленного пунктом 1 настоящего решения, бюджету муниципального образования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Старотушкинским сельским поселением и Малмыжским районом в сумме 2,00 тыс. руб. 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Установить, что постановление иного межбюджетного трансферта производить в соответствии с Методикой расчета иного межбюджетного трансферта для передачи средств на осуществление передаваемых полномочий, утвержденного решением Старотушкинского сельской Думы от 30.03.2016 г. №212 «О передачи полномочий в области градостроительной деятельности».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 Приложения  № 4, 5, 6, 9 изложить в новой редакции согласно приложениям № 4, 5, 6, 9.</w:t>
      </w:r>
    </w:p>
    <w:p>
      <w:pPr>
        <w:pStyle w:val="22"/>
        <w:ind w:firstLine="692"/>
        <w:rPr/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color w:val="000000"/>
          <w:spacing w:val="-6"/>
          <w:sz w:val="28"/>
          <w:szCs w:val="28"/>
        </w:rPr>
        <w:t>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  Р.М. Новокш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2.06.2016  № 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6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49,5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272,5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81,2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9,1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30</w:t>
            </w:r>
          </w:p>
        </w:tc>
      </w:tr>
      <w:tr>
        <w:trPr>
          <w:trHeight w:val="2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,3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2,38</w:t>
            </w:r>
          </w:p>
        </w:tc>
      </w:tr>
      <w:tr>
        <w:trPr>
          <w:trHeight w:val="2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8,20</w:t>
            </w:r>
          </w:p>
        </w:tc>
      </w:tr>
      <w:tr>
        <w:trPr>
          <w:trHeight w:val="271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2532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</w:tblGrid>
      <w:tr>
        <w:trPr>
          <w:trHeight w:val="278" w:hRule="atLeast"/>
        </w:trPr>
        <w:tc>
          <w:tcPr>
            <w:tcW w:w="25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Приложение № 5</w:t>
            </w:r>
          </w:p>
        </w:tc>
      </w:tr>
      <w:tr>
        <w:trPr>
          <w:trHeight w:val="519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>
          <w:trHeight w:val="267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>
          <w:trHeight w:val="253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2.06.2016  № 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 xml:space="preserve">юджетных ассигнований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1110"/>
        <w:gridCol w:w="1530"/>
      </w:tblGrid>
      <w:tr>
        <w:trPr>
          <w:trHeight w:val="60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49,5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Организация деятельности администрации Старотушкинского сельского поселения на 2015 -2017 год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 149,5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местного самоуправления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75,45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4,2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1,25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65,90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3,95</w:t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40</w:t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52,3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2,3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2,3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2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,2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,2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чие мероприятия по благоустройству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81,0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,0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9,12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8,4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0,72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,3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ведение референдумов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 , работ и услуг для муниципальных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области пожарной безопас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3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Расходы по межеванию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0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 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2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50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>
          <w:trHeight w:val="429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2.06.2016  № 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49,53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49,53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72,5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1,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1,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81,25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81,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0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65,9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3,9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4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9,1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9,1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9,1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содержание прочего персонала учреждения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9,12</w:t>
            </w:r>
          </w:p>
        </w:tc>
      </w:tr>
      <w:tr>
        <w:trPr>
          <w:trHeight w:val="11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8,4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920,72</w:t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области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,3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2,3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2,3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2,3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2,3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2,3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Другие вопросы в области 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333333"/>
                <w:shd w:fill="FFFFFF" w:val="clear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8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8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8,2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2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</w:tr>
      <w:tr>
        <w:trPr>
          <w:trHeight w:val="2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,28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2.06.2016 № 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434,3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434,3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149,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149,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149,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149,53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45:00Z</dcterms:created>
  <dc:creator>Home</dc:creator>
  <dc:description/>
  <cp:keywords/>
  <dc:language>en-US</dc:language>
  <cp:lastModifiedBy>Владелец</cp:lastModifiedBy>
  <cp:lastPrinted>2016-06-28T13:43:00Z</cp:lastPrinted>
  <dcterms:modified xsi:type="dcterms:W3CDTF">2016-07-15T11:25:00Z</dcterms:modified>
  <cp:revision>311</cp:revision>
  <dc:subject/>
  <dc:title/>
</cp:coreProperties>
</file>