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ТУШКИНСКАЯ СЕЛЬСКАЯ ДУМ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1.2015                                                                                                       № 25</w:t>
      </w:r>
    </w:p>
    <w:p>
      <w:pPr>
        <w:pStyle w:val="Standard"/>
        <w:jc w:val="center"/>
        <w:rPr>
          <w:rFonts w:cs="Times New Roman"/>
          <w:b/>
          <w:b/>
          <w:spacing w:val="-3"/>
          <w:sz w:val="28"/>
          <w:szCs w:val="28"/>
          <w:lang w:val="ru-RU" w:eastAsia="ru-RU" w:bidi="ar-SA"/>
        </w:rPr>
      </w:pPr>
      <w:r>
        <w:rPr>
          <w:rFonts w:cs="Times New Roman"/>
          <w:b/>
          <w:spacing w:val="-3"/>
          <w:sz w:val="28"/>
          <w:szCs w:val="28"/>
          <w:lang w:val="ru-RU" w:eastAsia="ru-RU" w:bidi="ar-SA"/>
        </w:rPr>
        <w:t>с. Старая Туш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таротушкинской сель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3.12.2013 № 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  <w:br/>
        <w:t> Федеральным законом от 30.09.2015 N 273-ФЗ "Об особенностях   составлении и утверждения</w:t>
        <w:br/>
        <w:t>проектов бюджетов бюджетной системы Российской Федерации на 2016 год, о 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 статьей 21 Устава муниципального образования Старотушкинское сельское поселение Малмыжского  района Кировской области  Старотушкинская сельская Дума РЕШИЛА:</w:t>
        <w:br/>
        <w:t> </w:t>
        <w:tab/>
        <w:t>1.Внести в Положение о бюджетном процессе в муниципальном образовании Старотушкинское сельское поселение Малмыжского района Кировской области, утвержденное решением Старотушкинской сельской  Думы  от 13.12.2013 № 45 «О бюджетном процессе в муниципальном образовании  Старотушкинское сельское поселение Малмыжского района Кировской области», следующие изменения:</w:t>
        <w:br/>
        <w:t xml:space="preserve">         1.1.Приостановить до 1 января 2017 года действие пункта 3 части 1 статьи 18 в части внесения в сельскую Думу Старотушкинского сельского  поселения среднесрочного финансового плана сельского поселения, пункта 9 части 1 статьи 18, статьи 24, пункта 4 части 1 статьи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Р.М. Новокшо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16:00Z</dcterms:created>
  <dc:creator>Владелец</dc:creator>
  <dc:description/>
  <dc:language>en-US</dc:language>
  <cp:lastModifiedBy>User</cp:lastModifiedBy>
  <dcterms:modified xsi:type="dcterms:W3CDTF">2015-11-23T10:16:00Z</dcterms:modified>
  <cp:revision>2</cp:revision>
  <dc:subject/>
  <dc:title/>
</cp:coreProperties>
</file>