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СТАРОТУШКИН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2.2015              </w:t>
        <w:tab/>
        <w:tab/>
        <w:tab/>
        <w:tab/>
        <w:tab/>
        <w:tab/>
        <w:tab/>
        <w:tab/>
        <w:t xml:space="preserve">          </w:t>
        <w:tab/>
        <w:t>№ 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таротушкинское сельское поселение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322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2 Устава муниципального образования   Старотушкин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13.12.2013 года  № 45 «Об утверждении Положения о бюджетном процессе в муниципальном образовании Старотушкинское сельское поселение Малмыжского района Кировской области»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. Утвердить основные характеристики муниципального образования Старотушкинское сельское поселение Малмыжского района Кировской области (далее – бюджет поселения) на 2016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 715,2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 715,2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2. Утвердить  Перечень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/>
      </w:pPr>
      <w:r>
        <w:rPr>
          <w:color w:val="000000"/>
          <w:spacing w:val="-6"/>
          <w:szCs w:val="28"/>
        </w:rPr>
        <w:t xml:space="preserve">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3. Утвердить Перечень и коды  главных администраторов доходов  бюджета поселения и закрепляемые за ними виды (подвиды) доходов бюджета поселения, согласно приложению № 2 к настоящему решению. </w:t>
      </w:r>
    </w:p>
    <w:p>
      <w:pPr>
        <w:pStyle w:val="Subtitle"/>
        <w:jc w:val="both"/>
        <w:rPr>
          <w:color w:val="000000"/>
          <w:spacing w:val="-6"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ind w:firstLine="567"/>
        <w:jc w:val="both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4. Утвердить в пределах общего объема доходов  бюджета поселения, установленного пунктом 1 настоящего решения, объемы поступления налоговых и неналоговых доходов общей суммой, объем безвозмездных поступлений по подстатьям классификации доходов бюджетов, согласно приложению № 3</w:t>
      </w:r>
      <w:r>
        <w:rPr>
          <w:color w:val="000000"/>
          <w:spacing w:val="-6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</w:t>
      </w:r>
      <w:r>
        <w:rPr>
          <w:bCs/>
          <w:color w:val="000000"/>
          <w:spacing w:val="-6"/>
          <w:sz w:val="28"/>
          <w:szCs w:val="28"/>
        </w:rPr>
        <w:t xml:space="preserve">5. Утвердить 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, согласно приложению  № 4 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>. Утвердить в пределах общего объема расходов бюджета поселения, установленного пунктом 1 настоящего решения,  Распределение б</w:t>
      </w:r>
      <w:r>
        <w:rPr>
          <w:color w:val="000000"/>
          <w:sz w:val="28"/>
          <w:szCs w:val="28"/>
        </w:rPr>
        <w:t xml:space="preserve"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, </w:t>
      </w:r>
      <w:r>
        <w:rPr>
          <w:sz w:val="28"/>
          <w:szCs w:val="28"/>
        </w:rPr>
        <w:t xml:space="preserve">согласно приложению  № 5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7. Утвердить Ведомственную структуру расходов бюджета поселения (распределение бюджетных ассигнований по главным распорядителям средств бюджета поселения, разделам, подразделам и целевым статьям (муниципальным программам поселения и непрограммным направлениям деятельности), группам видов расходов классификации расходов бюджетов), </w:t>
      </w:r>
      <w:r>
        <w:rPr>
          <w:sz w:val="28"/>
          <w:szCs w:val="28"/>
        </w:rPr>
        <w:t xml:space="preserve">согласно приложению  № 6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8</w:t>
      </w:r>
      <w:r>
        <w:rPr>
          <w:sz w:val="28"/>
          <w:szCs w:val="28"/>
        </w:rPr>
        <w:t>. Утвердить Перечень главных  администраторов источников финансирования  дефицита  бюджета поселения и закрепляемые за ними статьи источников финансирования дефицита бюджета поселения согласно приложению № 7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9. Утвердить Перечень и коды статей и видов источников финансирования дефицита бюджета поселения согласно приложению № 8 к настоящему решению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0. Утвердить Источники финансирования дефицита бюджета поселения,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1. В соответствии с п. 12.4 Положения о бюджетном процессе в муниципальном образовании Старотушкинское сельское поселение Малмыжского района, утвержденное решением сельской думы Старотушкинского сельского поселения от 13.12.2013г. № 45 «О бюджетном процессе в муниципальном образовании Старотушкинское сельское поселение Малмыжского района Кировской области» утвердить в пределах общего объема расходов бюджета поселения объем бюджетных ассигнований дорожного фонда Старотушкинского сельского поселения на 2016 год в сумме 289,6 тыс.руб.</w:t>
      </w:r>
    </w:p>
    <w:p>
      <w:pPr>
        <w:pStyle w:val="Subtitle"/>
        <w:jc w:val="both"/>
        <w:rPr>
          <w:color w:val="000000"/>
          <w:spacing w:val="-6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12. Администрация поселения не вправе принимать в 2016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6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 </w:t>
      </w:r>
    </w:p>
    <w:p>
      <w:pPr>
        <w:pStyle w:val="311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5. Установить предельный объем муниципального внутреннего долга на 2016 год равным нулю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6. Установить на 1 января 2017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7. Установить, что в 2016 году из бюджета поселения муниципальные гарантии не предоставляются.</w:t>
      </w:r>
    </w:p>
    <w:p>
      <w:pPr>
        <w:pStyle w:val="311"/>
        <w:rPr>
          <w:color w:val="000000"/>
          <w:spacing w:val="-6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8. Установить в пределах общего  объема расходов бюджета поселения установленного статьей 1 настоящего решения, объем бюджетных ассигнований на 2016 год на обслуживание муниципального внутреннего долга равным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19.</w:t>
      </w:r>
      <w:r>
        <w:rPr>
          <w:sz w:val="28"/>
          <w:szCs w:val="28"/>
        </w:rPr>
        <w:t xml:space="preserve">  Муниципальные заимствования в 2016 году не осуществляются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20. Муниципальные нормативные  правовые акты поселения привести в соответствие  с  настоящим  решением в двухмесячный срок со дня  вступления в силу настоящего решения.</w:t>
      </w:r>
    </w:p>
    <w:p>
      <w:pPr>
        <w:pStyle w:val="311"/>
        <w:rPr/>
      </w:pPr>
      <w:r>
        <w:rPr>
          <w:color w:val="000000"/>
          <w:spacing w:val="-6"/>
          <w:szCs w:val="28"/>
        </w:rPr>
        <w:t xml:space="preserve">       </w:t>
      </w:r>
      <w:r>
        <w:rPr>
          <w:color w:val="000000"/>
          <w:spacing w:val="-6"/>
          <w:szCs w:val="28"/>
        </w:rPr>
        <w:t>21. Настоящее решение вступает в силу с 1 января 2016 года</w:t>
      </w:r>
    </w:p>
    <w:p>
      <w:pPr>
        <w:pStyle w:val="311"/>
        <w:rPr/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>22.  Настоящее решение  опубликовать в Информационном бюллетене  органов местного самоуправления  муниципального образования  Старотушкинское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Р.М. Новокшонова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</w:r>
      <w:r>
        <w:rPr/>
        <w:tab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5.12.2015 № 31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  <w:t xml:space="preserve"> </w:t>
      </w:r>
      <w:r>
        <w:rPr/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35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 xml:space="preserve">    </w:t>
            </w:r>
            <w:r>
              <w:rPr/>
              <w:t>Код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986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Муниципальное казённое учреждение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Старотушк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5.12.2015 № 31</w:t>
            </w:r>
          </w:p>
        </w:tc>
      </w:tr>
    </w:tbl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Перечень и коды</w:t>
      </w:r>
    </w:p>
    <w:p>
      <w:pPr>
        <w:pStyle w:val="Normal"/>
        <w:jc w:val="center"/>
        <w:rPr>
          <w:b/>
          <w:b/>
          <w:bCs/>
        </w:rPr>
      </w:pPr>
      <w:r>
        <w:rPr/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54"/>
        <w:gridCol w:w="6479"/>
      </w:tblGrid>
      <w:tr>
        <w:trPr>
          <w:trHeight w:val="6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таротушкин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 13 0199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 17 1403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>
                <w:sz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>
                <w:sz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 07 0501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sz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>2 07 0502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sz w:val="20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 07 0503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5.12.2015 № 31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</w:rPr>
        <w:t>Объёмы поступления налоговых и неналоговых доход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  <w:bCs/>
        </w:rPr>
        <w:t>общей суммой, объем безвозмездных поступлений по подстатьям классификации доходов бюджет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78"/>
        <w:gridCol w:w="739"/>
        <w:gridCol w:w="591"/>
        <w:gridCol w:w="5248"/>
        <w:gridCol w:w="1134"/>
      </w:tblGrid>
      <w:tr>
        <w:trPr>
          <w:trHeight w:val="465" w:hRule="atLeast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бюджетной классификации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 112,4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1,10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102000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91,10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9,60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302000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9,60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40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Cs/>
              </w:rPr>
              <w:t>10503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,4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4,8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6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7,80</w:t>
            </w:r>
          </w:p>
        </w:tc>
      </w:tr>
      <w:tr>
        <w:trPr>
          <w:trHeight w:val="2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606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67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60</w:t>
            </w:r>
          </w:p>
        </w:tc>
      </w:tr>
      <w:tr>
        <w:trPr>
          <w:trHeight w:val="61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0804000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,60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,90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105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4,90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10503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4,90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00</w:t>
            </w:r>
          </w:p>
        </w:tc>
      </w:tr>
      <w:tr>
        <w:trPr>
          <w:trHeight w:val="2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3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602,80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602,80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1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546,00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100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60,60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01001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360,60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1003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Дотации бюджетам  на  поддержку мер по обеспечению  сбалансированности бюджет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85,4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01003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Дотации бюджетам сельских поселений на  поддержку мер по обеспечению 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 185,40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3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,80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0301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56,80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03015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56,80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 715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5.12.2015 № 31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одразделам классификации расходов бюджетов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54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715,2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193,5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,2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32,6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66,7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,80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9,6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89,6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15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,28</w:t>
            </w:r>
          </w:p>
        </w:tc>
      </w:tr>
      <w:tr>
        <w:trPr>
          <w:trHeight w:val="2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2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5.12.2015 № 31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</w:rPr>
        <w:t>Распределение б</w:t>
      </w:r>
      <w:r>
        <w:rPr>
          <w:b/>
          <w:color w:val="000000"/>
        </w:rPr>
        <w:t xml:space="preserve">юджетных ассигнований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о целевым статьям (муниципальным программам поселения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и непрограммным направлениям деятельности),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группам видов расходов классификации расходов бюджетов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1634"/>
        <w:gridCol w:w="247"/>
        <w:gridCol w:w="871"/>
        <w:gridCol w:w="1541"/>
        <w:gridCol w:w="124"/>
      </w:tblGrid>
      <w:tr>
        <w:trPr>
          <w:trHeight w:val="44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схо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715,2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 715,2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 xml:space="preserve">Руководство и управление в сфере   установленных функций органов    государственной власти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226,8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4,2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,2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8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2,6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65,9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35,3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1,4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,28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28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50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,6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Поддержка дорожного хозяйств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89,6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89,6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70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 xml:space="preserve">Уличное освещение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1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1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80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6,72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8,4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18,32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5118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,8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3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Приложение № 6</w:t>
            </w:r>
          </w:p>
        </w:tc>
      </w:tr>
      <w:tr>
        <w:trPr>
          <w:trHeight w:val="465" w:hRule="atLeast"/>
        </w:trPr>
        <w:tc>
          <w:tcPr>
            <w:tcW w:w="7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3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>
          <w:trHeight w:val="225" w:hRule="atLeast"/>
        </w:trPr>
        <w:tc>
          <w:tcPr>
            <w:tcW w:w="7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3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>
          <w:trHeight w:val="240" w:hRule="atLeast"/>
        </w:trPr>
        <w:tc>
          <w:tcPr>
            <w:tcW w:w="7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3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5.12.2015 № 31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</w:rPr>
      </w:pPr>
      <w:r>
        <w:rPr>
          <w:b/>
        </w:rPr>
        <w:t>(распределение бюджетных ассигнований по главным распорядителям средств бюджета поселения,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</w:rPr>
      </w:pPr>
      <w:r>
        <w:rPr>
          <w:b/>
        </w:rPr>
        <w:t>разделам, подразделам и целевым статьям (муниципальным программам поселения и непрограммным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</w:rPr>
      </w:pPr>
      <w:r>
        <w:rPr>
          <w:b/>
        </w:rPr>
        <w:t>направлениям деятельности), группам видов расходов классификации расходов бюджетов)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515"/>
        <w:gridCol w:w="776"/>
        <w:gridCol w:w="835"/>
        <w:gridCol w:w="441"/>
        <w:gridCol w:w="648"/>
        <w:gridCol w:w="1350"/>
        <w:gridCol w:w="78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        </w:t>
            </w: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ителя средст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715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>Муниципальное казённое учреждение администрация Старотушкин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715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193,5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4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,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2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32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32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32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65,9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35,3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1,4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6,7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66,7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66,7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8,4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18,3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,8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6,8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6,8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9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89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9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89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89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89,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-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1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1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,2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2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-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0,2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2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2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1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Приложение № 7</w:t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5.12.2015 № 31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 поселения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4794"/>
      </w:tblGrid>
      <w:tr>
        <w:trPr>
          <w:trHeight w:val="536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статьи</w:t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        </w:t>
            </w:r>
            <w:r>
              <w:rPr/>
              <w:t>98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>Муниципальное казенное учреждение администрация Старотушкинского сельского поселения Малмыжского района Кировской области</w:t>
            </w:r>
          </w:p>
        </w:tc>
      </w:tr>
      <w:tr>
        <w:trPr>
          <w:trHeight w:val="3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        </w:t>
            </w:r>
            <w:r>
              <w:rPr/>
              <w:t>9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/>
            </w:pPr>
            <w:r>
              <w:rPr/>
              <w:t xml:space="preserve">           </w:t>
            </w:r>
            <w:r>
              <w:rPr/>
              <w:t>9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5.12.2015 № 31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и коды статей и видов источников финансирования дефицита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бюджета поселения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1672"/>
        <w:gridCol w:w="1673"/>
        <w:gridCol w:w="4901"/>
      </w:tblGrid>
      <w:tr>
        <w:trPr>
          <w:trHeight w:val="526" w:hRule="atLeast"/>
        </w:trPr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4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 xml:space="preserve">Стать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 xml:space="preserve">  </w:t>
            </w:r>
            <w:r>
              <w:rPr/>
              <w:t xml:space="preserve">Вид </w:t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15.12.2015 № 31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9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 715,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 715,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 715,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 715,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 715,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 715,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 715,20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>
      <w:lang w:eastAsia="zh-C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45:00Z</dcterms:created>
  <dc:creator>Home</dc:creator>
  <dc:description/>
  <cp:keywords/>
  <dc:language>en-US</dc:language>
  <cp:lastModifiedBy>Владелец</cp:lastModifiedBy>
  <cp:lastPrinted>2015-12-15T13:25:00Z</cp:lastPrinted>
  <dcterms:modified xsi:type="dcterms:W3CDTF">2015-12-24T06:15:00Z</dcterms:modified>
  <cp:revision>285</cp:revision>
  <dc:subject/>
  <dc:title/>
</cp:coreProperties>
</file>