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РОТУШКИНСКАЯ СЕЛЬ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етвертого 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12.2021                                                                                                        №  3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Старая Тушка</w:t>
      </w:r>
    </w:p>
    <w:p>
      <w:pPr>
        <w:pStyle w:val="Normal"/>
        <w:tabs>
          <w:tab w:val="clear" w:pos="708"/>
          <w:tab w:val="left" w:pos="34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таротушкинской сельской Думы от  23.09.2019 № 28 «Об утверждении Положения о статусе депутата, члена выборного органа местного самоуправления, выборного должностного лица местного самоуправления муниципального образования Старотушкинское  сельское поселение Малмыжского района Кировской области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 131-ФЗ «Об общих принципах организации местного самоуправления в Российской Федерации», 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ировской области от 29.12.2004  292-ЗО «О  местном самоуправлении в  Кировской области», </w:t>
      </w:r>
      <w:hyperlink r:id="rId4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униципального образования Старотушкинское сельское поселение Малмыжского района Кировской области, Старотушкинская сельская Дума  РЕШИЛ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Внести  в  Положения о статусе депутата члена выборного органа местного самоуправления, выборного должностного лица местного самоуправления муниципального образования Старотушкинское  сельское поселение Малмыжского района Кировской области, утвержденное решением Старотушкинской сельской   Думы от 23.09.2019 № 28 «Об утверждении Положения о статусе депутата, члена выборного органа местного самоуправления, выборного должностного лица местного самоуправления муниципального образования Старотушкинское  сельское поселение Малмыжского района Кировской области» (далее – Положение) с изменениями от 19.12.2019 № 38; 02.03.2020 №2; 03.06.2020 №16; 29.03.2021 №10; 20.05.2021 № 14 следующие измен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В подпункте 2 пункта 1 статьи 9 Положения   слова «Совета Федерации  Федерального Собрания» исключи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 Малмыжский муниципальный район Киро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Глава сельского поселения  </w:t>
        <w:tab/>
        <w:t xml:space="preserve">                                                             А.Л. Николаев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tabs>
          <w:tab w:val="clear" w:pos="708"/>
          <w:tab w:val="left" w:pos="5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 </w:t>
        <w:tab/>
        <w:t xml:space="preserve">                М.Х. Гафифулл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 xml:space="preserve">                                          А.Л. Николае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90" w:leader="none"/>
          <w:tab w:val="left" w:pos="637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390" w:leader="none"/>
          <w:tab w:val="left" w:pos="68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  <w:tab w:val="left" w:pos="6521" w:leader="none"/>
        </w:tabs>
        <w:jc w:val="both"/>
        <w:rPr/>
      </w:pPr>
      <w:r>
        <w:rPr>
          <w:sz w:val="28"/>
        </w:rPr>
        <w:t xml:space="preserve">Разослать:  администрации   – 1, в регистр – 1, прокуратуру-1 = 3 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  <w:tab w:val="left" w:pos="652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  <w:tab w:val="left" w:pos="652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  <w:tab w:val="left" w:pos="6379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  <w:tab w:val="left" w:pos="6379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  <w:tab w:val="left" w:pos="6379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  <w:tab w:val="left" w:pos="6379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  <w:tab w:val="left" w:pos="6379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  <w:tab w:val="left" w:pos="6379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  <w:tab w:val="left" w:pos="6379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  <w:tab w:val="left" w:pos="6379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  <w:tab w:val="left" w:pos="6379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  <w:tab w:val="left" w:pos="6379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  <w:tab w:val="left" w:pos="6379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  <w:tab w:val="left" w:pos="6379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  <w:tab w:val="left" w:pos="6379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  <w:tab w:val="left" w:pos="6379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  <w:tab w:val="left" w:pos="6379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  <w:tab w:val="left" w:pos="6379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  <w:tab w:val="left" w:pos="6379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  <w:tab w:val="left" w:pos="6379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  <w:tab w:val="left" w:pos="6379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  <w:tab w:val="left" w:pos="6379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  <w:tab w:val="left" w:pos="6379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  <w:tab w:val="left" w:pos="6379" w:leader="none"/>
          <w:tab w:val="left" w:pos="6521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>Гафифуллина М.Х.</w:t>
      </w:r>
    </w:p>
    <w:p>
      <w:pPr>
        <w:pStyle w:val="Normal"/>
        <w:jc w:val="both"/>
        <w:rPr/>
      </w:pPr>
      <w:r>
        <w:rPr/>
        <w:t>67-2-89</w:t>
      </w:r>
    </w:p>
    <w:sectPr>
      <w:headerReference w:type="default" r:id="rId5"/>
      <w:headerReference w:type="first" r:id="rId6"/>
      <w:type w:val="nextPage"/>
      <w:pgSz w:w="11906" w:h="16838"/>
      <w:pgMar w:left="1559" w:right="680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468FAC39ADFC14BA465C2BFB79BE2794752FA3D82E0AB7AED99761CBF510478E62DAF2D49742ADkBK4L" TargetMode="External"/><Relationship Id="rId3" Type="http://schemas.openxmlformats.org/officeDocument/2006/relationships/hyperlink" Target="consultantplus://offline/ref=22468FAC39ADFC14BA464226ED15E22E957D72A9D82008E7F086CC3C9CFC1A10kCK9L" TargetMode="External"/><Relationship Id="rId4" Type="http://schemas.openxmlformats.org/officeDocument/2006/relationships/hyperlink" Target="consultantplus://offline/ref=22468FAC39ADFC14BA464226ED15E22E957D72A9D82E06E7FB86CC3C9CFC1A10C92D83B0909A46ADB509A7kAK0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12:06:00Z</dcterms:created>
  <dc:creator>Владелец</dc:creator>
  <dc:description/>
  <cp:keywords/>
  <dc:language>en-US</dc:language>
  <cp:lastModifiedBy>Владелец</cp:lastModifiedBy>
  <cp:lastPrinted>2021-12-22T15:39:00Z</cp:lastPrinted>
  <dcterms:modified xsi:type="dcterms:W3CDTF">2021-12-22T12:40:00Z</dcterms:modified>
  <cp:revision>18</cp:revision>
  <dc:subject/>
  <dc:title/>
</cp:coreProperties>
</file>