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16                                                                                                     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5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5 № 31 «Об утверждении бюджета муниципального образования Старотушкинское сельское поселение Малмыжского района Кировской области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6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доходов бюджета поселения в сумме 2 715,2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 114,3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399,1  тыс. рублей»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>1.2. В пункте 12 цифру «289,6» заменить цифрой «458,2»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Приложения  № 4, 5, 6, 9 изложить в новой редакции согласно приложениям № 4, 5, 6, 9.</w:t>
      </w:r>
    </w:p>
    <w:p>
      <w:pPr>
        <w:pStyle w:val="22"/>
        <w:ind w:firstLine="692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 Думы            Р.М. Новокш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2.02.2016  № 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6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14,2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55,9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4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,1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8,16</w:t>
            </w:r>
          </w:p>
        </w:tc>
      </w:tr>
      <w:tr>
        <w:trPr>
          <w:trHeight w:val="2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,8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80</w:t>
            </w:r>
          </w:p>
        </w:tc>
      </w:tr>
      <w:tr>
        <w:trPr>
          <w:trHeight w:val="2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32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</w:tblGrid>
      <w:tr>
        <w:trPr>
          <w:trHeight w:val="278" w:hRule="atLeast"/>
        </w:trPr>
        <w:tc>
          <w:tcPr>
            <w:tcW w:w="25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519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>
          <w:trHeight w:val="267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>
          <w:trHeight w:val="253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2.02.2016  № 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1110"/>
        <w:gridCol w:w="1530"/>
      </w:tblGrid>
      <w:tr>
        <w:trPr>
          <w:trHeight w:val="6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14,2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Старотушкинского сельского поселения на 2015 -2017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 114,2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местного самоуправлен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8,8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,2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4,6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7,30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58,1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8,1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8,1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8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8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,8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81,0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9,12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0,72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ведение референдум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муниципальных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асходы по межеванию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0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42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2.02.2016  № 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14,26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14,26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8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4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64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4,6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4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0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7,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9,1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9,1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>
          <w:trHeight w:val="11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920,72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8,1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по меже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8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28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2.02.2016 № 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99,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99,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14,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14,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14,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14,2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Home</dc:creator>
  <dc:description/>
  <cp:keywords/>
  <dc:language>en-US</dc:language>
  <cp:lastModifiedBy>Владелец</cp:lastModifiedBy>
  <cp:lastPrinted>2016-02-25T16:09:00Z</cp:lastPrinted>
  <dcterms:modified xsi:type="dcterms:W3CDTF">2016-02-25T12:12:00Z</dcterms:modified>
  <cp:revision>280</cp:revision>
  <dc:subject/>
  <dc:title/>
</cp:coreProperties>
</file>