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ТАРОТУШКИНСКАЯ СЕЛЬСКАЯ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4.2019   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Старая Тушка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таротушкинской  сельской Думы Малмыжского района от 13.11.2015 № 28 «Об установлении налога на имущество физических лиц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Старотушкинское 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Старотушкин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color w:val="000000"/>
          <w:sz w:val="28"/>
          <w:szCs w:val="28"/>
        </w:rPr>
        <w:t>Старотушкинской</w:t>
      </w:r>
      <w:r>
        <w:rPr>
          <w:color w:val="00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ельской Думы Малмыжского района от 13.11.2015 № 28 «Об установлении налога на имущество физических лиц» (с изменениями, внесенным решением Старотушкинской сельской Думы Малмыжского района от 15.11.2017 № 15, от 14.11.2018 № 30) , изложив абзац четвертый подпункта 1 пункта 3 в </w:t>
      </w:r>
      <w:r>
        <w:rPr>
          <w:b w:val="false"/>
          <w:sz w:val="26"/>
          <w:szCs w:val="26"/>
        </w:rPr>
        <w:t xml:space="preserve"> следующей 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ах 2  и 3 пункта 3 реш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Старотушкин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                  А.Л. Николаев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cp:keywords/>
  <dc:language>en-US</dc:language>
  <cp:lastModifiedBy>Владелец</cp:lastModifiedBy>
  <cp:lastPrinted>2019-04-25T14:54:00Z</cp:lastPrinted>
  <dcterms:modified xsi:type="dcterms:W3CDTF">2019-04-25T11:55:00Z</dcterms:modified>
  <cp:revision>17</cp:revision>
  <dc:subject/>
  <dc:title/>
</cp:coreProperties>
</file>