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РОТУШКИНСКАЯ СЕЛЬСКАЯ ДУМА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ЛМЫЖСКОГО РАЙОНА КИРОВСКОЙ ОБЛАСТИ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2.02.2016                                                                                                            № _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ель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4.03.2014 № 9</w:t>
      </w:r>
    </w:p>
    <w:p>
      <w:pPr>
        <w:pStyle w:val="Normal"/>
        <w:autoSpaceDE w:val="false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Старотушкинская сельская  Дума Малмыжского района РЕШИ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статусе депутата, члена выборного органа местного самоуправления, выборного должностного лица местного самоуправления муниципального образования Старотушкинское сельское поселение  (далее – Положение), утвержденное решением Старотушкинской сельской Думы  от 14.03.2014 № 9 «Об утверждении Положения о статусе депутата, члена выборного органа местного самоуправления, выборного должностного лица местного самоуправления муниципального образования Старотушкинское сельское поселение Малмыжского района Кировской области», следующие измен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1. Пункт 3.2 раздела 3 «Гарантии реализации полномочий выборного лица местного самоуправления» признать утратившим сил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ушкинс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Р.М. Новокшон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по общим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м вопросам </w:t>
        <w:tab/>
        <w:tab/>
        <w:tab/>
        <w:tab/>
        <w:tab/>
        <w:t xml:space="preserve">                     М.Х. Гафифуллина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ть: сельской Думе -1, прокуратуре района -1 = 2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/>
        <w:t>Гафифуллина М.Х.</w:t>
      </w:r>
    </w:p>
    <w:p>
      <w:pPr>
        <w:pStyle w:val="Normal"/>
        <w:jc w:val="both"/>
        <w:rPr/>
      </w:pPr>
      <w:r>
        <w:rPr/>
        <w:t>(83347) 67-1-89</w:t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1:54:00Z</dcterms:created>
  <dc:creator>user</dc:creator>
  <dc:description/>
  <cp:keywords/>
  <dc:language>en-US</dc:language>
  <cp:lastModifiedBy>Владелец</cp:lastModifiedBy>
  <cp:lastPrinted>2016-02-16T11:28:00Z</cp:lastPrinted>
  <dcterms:modified xsi:type="dcterms:W3CDTF">2016-02-29T10:40:00Z</dcterms:modified>
  <cp:revision>142</cp:revision>
  <dc:subject/>
  <dc:title>РАЙОННАЯ ДУМА</dc:title>
</cp:coreProperties>
</file>