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02.03.2020                                                                                                        № 2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тушкинской сельской Думы от  23.09.2019 № 28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 сельское поселение Малмыжского района Кировской област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алмыжского района районная Дума Малмыж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Внести в  </w:t>
      </w:r>
      <w:hyperlink r:id="rId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 сельское поселение Малмыжского района Кировской области, утвержденное  решением  Старотушкинской сельской Думы от 23.09.2019 № 28 (далее - Положение),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i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Старотушкинское  сельское поселение Малмыжского района Кир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</w:t>
        <w:tab/>
        <w:t xml:space="preserve">                                                           А.Л. Никол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  <w:tab/>
        <w:t xml:space="preserve">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А.Л. Никол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  <w:tab w:val="left" w:pos="63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 xml:space="preserve">Разослать:  администрации   – 1, в регистр – 1,прокуратуру-1 = 3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Гафифуллина М.Х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67-2-89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23" w:hRule="atLeast"/>
        </w:trPr>
        <w:tc>
          <w:tcPr>
            <w:tcW w:w="3883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м Старотушкинской 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мыж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 № 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Положение о статусе депутата, члена выборного  органа местного самоуправления, выборного должностного лица  местного самоуправ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В статье 9 «</w:t>
      </w:r>
      <w:r>
        <w:rPr>
          <w:rFonts w:cs="Times New Roman" w:ascii="Times New Roman" w:hAnsi="Times New Roman"/>
          <w:sz w:val="28"/>
          <w:szCs w:val="28"/>
        </w:rPr>
        <w:t>Ограничения в связи с осуществлением полномочий выборного лица местного самоуправл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» Положения  </w:t>
      </w:r>
      <w:r>
        <w:rPr>
          <w:rFonts w:eastAsia="Calibri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1.  Пункты  2.1,2.2,2.3, 2.4    изложить в следующей редакции: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 замещать другие должности в органах государственной власти и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3.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4.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»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2. Дополнить пунктами 2.5-2.13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5.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6. получать гонорары за публикации и выступления в качестве лица, замещающего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2.7.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государственную должность Российской Федерации, государственную должность субъекта Российской Федерации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8.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9.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0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.11. разглашать или использовать в целях, не связанных с выполнением служебных обязанностей, сведения, отнесенные в соответствии с федеральным законом к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</w:rPr>
          <w:t>информации</w:t>
        </w:r>
      </w:hyperlink>
      <w:r>
        <w:rPr>
          <w:rFonts w:eastAsia="Calibri"/>
          <w:sz w:val="28"/>
          <w:szCs w:val="28"/>
        </w:rPr>
        <w:t xml:space="preserve"> ограниченного доступа, ставшие им известными в связи с выполнением служебных обязанносте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1.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2.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3.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4.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5. иные случаи, предусмотренные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2.13.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>1.3</w:t>
      </w:r>
      <w:r>
        <w:rPr>
          <w:rFonts w:eastAsia="Calibri"/>
          <w:b/>
          <w:bCs/>
          <w:sz w:val="28"/>
          <w:szCs w:val="28"/>
          <w:lang w:eastAsia="en-US"/>
        </w:rPr>
        <w:t>.    Пункт  7 статьи  9 Положения  дополнить пунктом 7.1</w:t>
      </w:r>
      <w:r>
        <w:rPr>
          <w:rFonts w:eastAsia="Calibri"/>
          <w:b/>
          <w:sz w:val="28"/>
          <w:szCs w:val="28"/>
          <w:vertAlign w:val="superscript"/>
        </w:rPr>
        <w:t xml:space="preserve"> </w:t>
      </w:r>
      <w:r>
        <w:rPr>
          <w:rFonts w:eastAsia="Calibri"/>
          <w:b/>
          <w:sz w:val="28"/>
          <w:szCs w:val="28"/>
        </w:rPr>
        <w:t>следующего содержания:</w:t>
      </w:r>
    </w:p>
    <w:p>
      <w:pPr>
        <w:pStyle w:val="Heading1"/>
        <w:spacing w:before="0" w:after="0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«7</w:t>
      </w:r>
      <w:r>
        <w:rPr>
          <w:b w:val="false"/>
          <w:sz w:val="28"/>
          <w:szCs w:val="28"/>
          <w:vertAlign w:val="superscript"/>
        </w:rPr>
        <w:t>1</w:t>
      </w:r>
      <w:r>
        <w:rPr>
          <w:b w:val="false"/>
          <w:sz w:val="28"/>
          <w:szCs w:val="28"/>
        </w:rPr>
        <w:t>. 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сведения о доходах, рас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. В случае, если в течение отчетного периода такие сделки не совершались, указанное лицо не позднее 1 апреля года, следующего за отчетным, сообщает об этом Губернатору Кировской области путем направления соответствующего уведомления, по форме утвержденной Закон Кировской области от 03.12.2019 № 317-ЗО.       Данное уведомление направляется в двух экземплярах, один из которых остается у Губернатора Кировской области, второй возвращается депутату, направившему  такое уведомление, с отметкой о регистрации.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2. В подпункте 5.1 пункта 5 статьи 12 «Пенсионное обеспечение» цифры 3,4-7» заменить цифрами «3, 3.1-1, 3.2, 3.3, 4 – 6.2, 7-7.2»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</w:t>
      </w:r>
    </w:p>
    <w:p>
      <w:pPr>
        <w:pStyle w:val="ConsPlus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yperlink" Target="consultantplus://offline/ref=312595C11FDF370B93ECEEBDCFD28AC2053AB4735395C3E5F24F325BA0F9184B0632F90265B59F2DBA719B0CU819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7:00Z</dcterms:created>
  <dc:creator>Владелец</dc:creator>
  <dc:description/>
  <cp:keywords/>
  <dc:language>en-US</dc:language>
  <cp:lastModifiedBy>Владелец</cp:lastModifiedBy>
  <cp:lastPrinted>2020-03-04T11:20:00Z</cp:lastPrinted>
  <dcterms:modified xsi:type="dcterms:W3CDTF">2020-03-04T08:21:00Z</dcterms:modified>
  <cp:revision>20</cp:revision>
  <dc:subject/>
  <dc:title/>
</cp:coreProperties>
</file>