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0.10.2016                                                                                                       № _32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Развитие муниципального управления в муниципальном образовании Старотушкинское сельское поселение Малмыжского района Кировской области»</w:t>
      </w:r>
    </w:p>
    <w:p>
      <w:pPr>
        <w:pStyle w:val="Normal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>В соответствии с постановлением администрации Старотушкинского сельского поселения от 05.11.2013 № 39 «О порядке разработки, реализации и оценки эффективности реализации муниципальных программ на территории муниципального образования Старотушкинское сельское поселение Малмыжского района Кировской области» администрация Старотушки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>1. Утвердить муниципальную программу «Развитие муниципального управления в муниципальном образовании Старотушкинское сельское поселение Малмыжского района Кировской области» (далее – муниципальная Программа) согласно приложению.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01.01.2017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                                                               Р.М. Новокшоно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64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таротушк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  № _____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в муниципальном образован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Старотушкинское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720" w:top="1410" w:footer="720" w:bottom="14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в муниципальном образован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88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енно и в отдельных случаях качественно выраженная характеристика достижения цели и решения задач, реализации мероприятий муниципальной программы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оптимизация системы муниципального управлен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ци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Старотушкинского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рганизация деятельности комиссии по делам несовершеннолетних и защите их прав в муниципальном образовании Старотушкинское сельское поселение Малмыжского района Кировской обла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уровня подготовки лиц, замещающих муниципальные долж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муниципальных служащих по основным вопросам деятельности органов местного самоуправлен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 результативности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выполнению Программы социально-экономического развит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формирование эффективного кадрового потенциала и совершенствование механизмов стимулирования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комплекса антикоррупционных мероприятий на муниципальной службе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еспечение гласности и открытости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по предупреждению детской безнадзорности и противоправного поведения несовершеннолетних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добившихся качественного уровня исполнения своих должностных обяза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совершивших коррупционные правонару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ссии по делам несовершеннолетних и защите их прав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 муниципальном образовании Старотушкинское сельское поселение Малмыжского района Кировской обла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19 годы. Выделения этапов не предусматриваетс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муниципальной Программы в 2017 – 2019 годах составит 7778,3 тыс. рублей, в том числе на 2017 год -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8,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лей, на 2018 год — 2344,8 тыс.рублей и 2019 год — 2715,2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9 году ожидается: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 до 100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3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добившихся качественного уровня исполнения своих должностных обязанностей до 10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прошедших диспансеризацию до 10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сутствие муниципальных служащих, совершивших коррупционные правонарушения, 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делам несовершеннолетних и защите их прав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 муниципальном образовании Старотушкинское сельское поселение Малмыжского  района Кир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 менее 4 заседаний в год)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лужба 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  существует с 2005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муниципальной службы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    составляют следующие нормативные правовые акты:</w:t>
      </w:r>
    </w:p>
    <w:p>
      <w:pPr>
        <w:pStyle w:val="Normal"/>
        <w:ind w:firstLine="708"/>
        <w:jc w:val="both"/>
        <w:rPr/>
      </w:pPr>
      <w:hyperlink r:id="rId6">
        <w:bookmarkStart w:id="0" w:name="sub_21"/>
        <w:bookmarkEnd w:id="0"/>
        <w:r>
          <w:rPr>
            <w:rStyle w:val="InternetLink"/>
            <w:rFonts w:cs="Times New Roman" w:ascii="Times New Roman" w:hAnsi="Times New Roman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hyperlink r:id="rId7">
        <w:bookmarkStart w:id="1" w:name="sub_21"/>
        <w:bookmarkStart w:id="2" w:name="sub_22"/>
        <w:bookmarkEnd w:id="1"/>
        <w:bookmarkEnd w:id="2"/>
        <w:r>
          <w:rPr>
            <w:rStyle w:val="InternetLink"/>
            <w:rFonts w:cs="Times New Roman" w:ascii="Times New Roman" w:hAnsi="Times New Roman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hyperlink r:id="rId8">
        <w:bookmarkStart w:id="3" w:name="sub_22"/>
        <w:bookmarkStart w:id="4" w:name="sub_23"/>
        <w:bookmarkEnd w:id="3"/>
        <w:bookmarkEnd w:id="4"/>
        <w:r>
          <w:rPr>
            <w:rStyle w:val="InternetLink"/>
            <w:rFonts w:cs="Times New Roman" w:ascii="Times New Roman" w:hAnsi="Times New Roman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;</w:t>
      </w:r>
    </w:p>
    <w:p>
      <w:pPr>
        <w:pStyle w:val="Normal"/>
        <w:ind w:firstLine="708"/>
        <w:jc w:val="both"/>
        <w:rPr/>
      </w:pPr>
      <w:hyperlink r:id="rId9">
        <w:bookmarkStart w:id="5" w:name="sub_23"/>
        <w:bookmarkStart w:id="6" w:name="sub_24"/>
        <w:bookmarkEnd w:id="5"/>
        <w:bookmarkEnd w:id="6"/>
        <w:r>
          <w:rPr>
            <w:rStyle w:val="InternetLink"/>
            <w:rFonts w:cs="Times New Roman" w:ascii="Times New Roman" w:hAnsi="Times New Roman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№ 171-ЗО «О муниципальной службе в Кировской области»;</w:t>
      </w:r>
    </w:p>
    <w:p>
      <w:pPr>
        <w:pStyle w:val="Normal"/>
        <w:ind w:firstLine="708"/>
        <w:jc w:val="both"/>
        <w:rPr/>
      </w:pPr>
      <w:hyperlink r:id="rId10">
        <w:bookmarkStart w:id="7" w:name="sub_24"/>
        <w:bookmarkStart w:id="8" w:name="sub_25"/>
        <w:bookmarkEnd w:id="7"/>
        <w:bookmarkEnd w:id="8"/>
        <w:r>
          <w:rPr>
            <w:rStyle w:val="InternetLink"/>
            <w:rFonts w:cs="Times New Roman" w:ascii="Times New Roman" w:hAnsi="Times New Roman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ind w:firstLine="708"/>
        <w:jc w:val="both"/>
        <w:rPr/>
      </w:pPr>
      <w:hyperlink r:id="rId11">
        <w:bookmarkStart w:id="9" w:name="sub_25"/>
        <w:bookmarkStart w:id="10" w:name="sub_26"/>
        <w:bookmarkEnd w:id="9"/>
        <w:bookmarkEnd w:id="10"/>
        <w:r>
          <w:rPr>
            <w:rStyle w:val="InternetLink"/>
            <w:rFonts w:cs="Times New Roman" w:ascii="Times New Roman" w:hAnsi="Times New Roman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в муниципальном образован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е  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Малмыж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6"/>
      <w:bookmarkEnd w:id="11"/>
      <w:r>
        <w:rPr>
          <w:rFonts w:cs="Times New Roman" w:ascii="Times New Roman" w:hAnsi="Times New Roman"/>
          <w:sz w:val="28"/>
          <w:szCs w:val="28"/>
        </w:rPr>
        <w:t>Помимо этих основополагающих документов отношения в данной сфере регулируются и иными нормативными правовыми актами федерального, регионального и муниципального уров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униципальной службы не остается неизменной, она постоянно развивается, 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;Arial Unicode MS"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z w:val="28"/>
          <w:szCs w:val="28"/>
        </w:rPr>
        <w:t xml:space="preserve"> эти изменения и привод</w:t>
      </w:r>
      <w:r>
        <w:rPr>
          <w:rFonts w:eastAsia="A;Arial Unicode MS" w:cs="Times New Roman" w:ascii="Times New Roman" w:hAnsi="Times New Roman"/>
          <w:sz w:val="28"/>
          <w:szCs w:val="28"/>
        </w:rPr>
        <w:t>ятся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правовые акты в соответствие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й является проблема обеспечения стабильности кадрового состава на муниципальной службе. Не может не вызывать обеспокоенности значительный процент смены персон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муниципальных служащих по возрастным категориям представлено следующим образом: в возрасте  до 30 лет – 25%,  в возрасте от 31 года до 60 лет – 75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оложение кадрового состава нельзя оценить однозначно положительно. На муниципальную службу поступают молодые люди, не имеющие опыта работы, как правило, не сумевшие трудоустроиться в иных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х. Поскольку уровень оплаты труда   в органах местного самоуправления не может конкурировать с размером заработной платы, как в реальном секторе экономики, так и на государственной службе, значительная часть молодежи после приобретения профессиональных навыков на муниципальной службе уходит в другие струк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профессионального образования муниципальных служащих 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 следующим образом: из трех муниципальных служащих  высшее профессиональное образование имеет 1 муниципальный служащий, или 30%,  однако по специальности «Государственное и муниципальное образование» -  0% муниципальных служащи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повышения результативности деятельности муниципальных служащих в  2014 году  в рамках областной целевой программы «Развитие системы подготовки выборных должностных лиц и муниципальных служащих органов местного самоуправления Кировской области» прошел обучение 1 муниципальный служащ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униципальные служащие принимают участие в районных обучающих семинар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 современных условиях этого недостаточно. 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 вопросом остается прохождение муниципальными служащими диспансериз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стоящей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и оптимизация системы муниципального управления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овышение эффективности и  информационной  прозрачности деятельности  органов местного самоуправления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– одна из важнейших целей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правлен</w:t>
      </w:r>
      <w:r>
        <w:rPr>
          <w:rFonts w:eastAsia="A;Arial Unicode MS"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дготовка и участие в подготовке проектов постановлений и распоряжений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осуществление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</w:t>
      </w:r>
      <w:r>
        <w:rPr>
          <w:rFonts w:eastAsia="A;Arial Unicode MS"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деятельност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rFonts w:eastAsia="A;Arial Unicode MS"/>
          <w:sz w:val="28"/>
          <w:szCs w:val="28"/>
        </w:rPr>
        <w:t>связано с</w:t>
      </w:r>
      <w:r>
        <w:rPr>
          <w:rStyle w:val="FontStyle12"/>
          <w:sz w:val="28"/>
          <w:szCs w:val="28"/>
        </w:rPr>
        <w:t xml:space="preserve"> созда</w:t>
      </w:r>
      <w:r>
        <w:rPr>
          <w:rStyle w:val="FontStyle12"/>
          <w:rFonts w:eastAsia="A;Arial Unicode MS"/>
          <w:sz w:val="28"/>
          <w:szCs w:val="28"/>
        </w:rPr>
        <w:t>нием</w:t>
      </w:r>
      <w:r>
        <w:rPr>
          <w:rStyle w:val="FontStyle12"/>
          <w:sz w:val="28"/>
          <w:szCs w:val="28"/>
        </w:rPr>
        <w:t xml:space="preserve"> услови</w:t>
      </w:r>
      <w:r>
        <w:rPr>
          <w:rStyle w:val="FontStyle12"/>
          <w:rFonts w:eastAsia="A;Arial Unicode MS"/>
          <w:sz w:val="28"/>
          <w:szCs w:val="28"/>
        </w:rPr>
        <w:t>й</w:t>
      </w:r>
      <w:r>
        <w:rPr>
          <w:rStyle w:val="FontStyle12"/>
          <w:sz w:val="28"/>
          <w:szCs w:val="28"/>
        </w:rPr>
        <w:t xml:space="preserve"> для материально-технического, транспортного, информационно-коммуникационного и кадрового обеспеч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деятельность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дефицита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таротушки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озволит решить вопрос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й переподготовки и повышения квалификации муниципальных кад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шение пробле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я уровня </w:t>
      </w:r>
      <w:r>
        <w:rPr>
          <w:rFonts w:cs="Times New Roman" w:ascii="Times New Roman" w:hAnsi="Times New Roman"/>
          <w:sz w:val="28"/>
          <w:szCs w:val="28"/>
        </w:rPr>
        <w:t xml:space="preserve">подготовки лиц, замещающих муниципальные должности, и муниципальных служащих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возможно путем оказания финансовой помощи бюджету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инструментом обеспечения которой станет мероприятие «Развитие кадрового потенциала муниципального упра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20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является обеспечение мероприятий по профилактике безнадзорности детей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а безнадзорности детей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на межведомственной основе. Координирует эту работу общественная  комиссия по делам несовершеннолетних и защите их прав </w:t>
      </w:r>
      <w:r>
        <w:rPr>
          <w:rFonts w:eastAsia="A;Arial Unicode MS" w:cs="Times New Roman" w:ascii="Times New Roman" w:hAnsi="Times New Roman"/>
          <w:sz w:val="28"/>
          <w:szCs w:val="28"/>
        </w:rPr>
        <w:t>в муниципальном образовании Старотушкинское  сельское поселение Малмыжского района Кировской области (далее – ОКДН и ЗП)</w:t>
      </w:r>
      <w:r>
        <w:rPr>
          <w:rFonts w:cs="Times New Roman" w:ascii="Times New Roman" w:hAnsi="Times New Roman"/>
          <w:sz w:val="28"/>
          <w:szCs w:val="28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 На учете в комисс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 делам несовершеннолетних 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е их прав состоит 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мьи, находящиеся в социально опасном положении. В данных  семьях воспитываются </w:t>
      </w:r>
      <w:r>
        <w:rPr>
          <w:rFonts w:eastAsia="A;Arial Unicode MS"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д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ньшается количество случаев, когда дети из семей, находящихся в социально опасном положении, уклоняются от об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 года комисси</w:t>
      </w:r>
      <w:r>
        <w:rPr>
          <w:rFonts w:eastAsia="A;Arial Unicode MS"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по делам несовершеннолетних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и защите их прав</w:t>
      </w:r>
      <w:r>
        <w:rPr>
          <w:rFonts w:cs="Times New Roman" w:ascii="Times New Roman" w:hAnsi="Times New Roman"/>
          <w:sz w:val="28"/>
          <w:szCs w:val="28"/>
        </w:rPr>
        <w:t xml:space="preserve"> проведено 5 заседаний. За ненадлежащее исполнение родительских обязанностей  поставлена на учет  одна семья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защиты прав несовершеннолетних, предупреждения их безнадзорности и правонарушений с учетом рекомендаций  О</w:t>
      </w:r>
      <w:r>
        <w:rPr>
          <w:rFonts w:eastAsia="A;Arial Unicode MS" w:cs="Times New Roman" w:ascii="Times New Roman" w:hAnsi="Times New Roman"/>
          <w:sz w:val="28"/>
          <w:szCs w:val="28"/>
        </w:rPr>
        <w:t>КДН и ЗП</w:t>
      </w:r>
      <w:r>
        <w:rPr>
          <w:rFonts w:cs="Times New Roman" w:ascii="Times New Roman" w:hAnsi="Times New Roman"/>
          <w:sz w:val="28"/>
          <w:szCs w:val="28"/>
        </w:rPr>
        <w:t xml:space="preserve"> ежегодно осуществляются профилактические мероприят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екоторые позитивные тенденции, общая ситуация в предупреждении детской безнадзорности и противоправного поведения остается слож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ложительной динамикой уменьшения числа несовершеннолетних, участвовавших в совершении преступлений, криминогенная обстановка в подростковой среде остается слож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по итогам 2015 и 9 месяцев 2016 года  не зарегистрирован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 xml:space="preserve"> преступлений, совершенных  подросткам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,   что характеризуется снижением числа преступл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лияния на  проблему самовольных уходов детей из дома, уклонения их от обучения, совершения ими противоправных деяний  необходимо совершенствование деятельности комиссии по делам несовершеннолетних и защите их прав, которая является организатором межведомственной работы по предупреждению безнадзорности и правонарушений  несовершеннолет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развитие деятельности комиссии осуществляется  на  общественных начал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званная деятельность реализуется  путем разработки нормативных правовых актов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о вопросам защиты прав и охраняемых законом интересов несовершеннолетних,    подготовки  информационных бюллетен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z w:val="28"/>
          <w:szCs w:val="28"/>
        </w:rPr>
        <w:t xml:space="preserve">Приоритеты муниципальной политики в сфере реализации муниципальной Программы определены на основе  Бюджетного кодекса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Президента Российской Федерации от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6.2007 № 825 «Об оценке эффективности деятельности органов исполнительной власти субъектов Российской Федерации», Указа Президента Российской Федерации от 07.05.2012 № 601 «Об основных направлениях совершенствования системы государственного управления», распоряжения Правительства Российской Федерации от 20.10.2010 № 1815-р «О государственной программе Российской Федерации «Информационное общество (2011 – 2020 годы)», Указа Президента Российской Федерации от 01.06.2012 № 761 «О Национальной стратегии действий в интересах детей на 2012 – 2017 годы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2.  </w:t>
      </w: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</w:t>
      </w:r>
      <w:r>
        <w:rPr>
          <w:rFonts w:eastAsia="A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и оптимизация системы муниципального управления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организация деятельности администрации Старотушк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ab/>
        <w:t>создание условий для развития и совершенствования муниципальной служб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организация деятельности комиссии по делам несовершеннолетних и защите их прав в муниципальном образовании Старотушки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3.  </w:t>
      </w:r>
      <w:r>
        <w:rPr>
          <w:rFonts w:cs="Times New Roman" w:ascii="Times New Roman" w:hAnsi="Times New Roman"/>
          <w:sz w:val="28"/>
          <w:szCs w:val="28"/>
        </w:rPr>
        <w:t>В целях достижения целей муниципальной Программы должны быть решены  следующие 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</w:t>
      </w:r>
      <w:r>
        <w:rPr>
          <w:rFonts w:eastAsia="A;Arial Unicode MS" w:cs="Times New Roman" w:ascii="Times New Roman" w:hAnsi="Times New Roman"/>
          <w:sz w:val="28"/>
          <w:szCs w:val="28"/>
        </w:rPr>
        <w:t>функ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подготовки лиц, замещающих муниципальные должности,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служащих по основным вопросам деятельности органов местного самоуправления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вышение квалификации </w:t>
      </w:r>
      <w:r>
        <w:rPr>
          <w:rFonts w:cs="Times New Roman" w:ascii="Times New Roman" w:hAnsi="Times New Roman"/>
          <w:sz w:val="28"/>
          <w:szCs w:val="28"/>
        </w:rPr>
        <w:t>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муниципального 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 результативности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о выполнению Программы социально-экономического развития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овершенствование правовой основы муниципальной службы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формирование эффективного кадрового потенциала и совершенствование механизмов стимулирования муниципальной служб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реализация комплекса антикоррупционных мероприятий на муниципальной служб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 предупреждению детской безнадзорности и противоправного поведения несовершеннолетних</w:t>
      </w:r>
      <w:r>
        <w:rPr>
          <w:rFonts w:eastAsia="A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добившихся качественного уровня исполнения своих должностных обязанностей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прошедших диспансериз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совершивших коррупционные правонар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заседани</w:t>
      </w:r>
      <w:r>
        <w:rPr>
          <w:rFonts w:eastAsia="A;Arial Unicode MS"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комиссии по делам несовершеннолетних и защите их прав при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приведенных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авовых актов, регулирующих прохождение муниципальной службы</w:t>
      </w:r>
      <w:r>
        <w:rPr>
          <w:rFonts w:eastAsia="A;Arial Unicode MS" w:cs="Times New Roman" w:ascii="Times New Roman" w:hAnsi="Times New Roman"/>
          <w:sz w:val="28"/>
          <w:szCs w:val="28"/>
        </w:rPr>
        <w:t>,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до 10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 до 3 едини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добившихся качественного уровня исполнения своих должностных обязанностей до 10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прошедших диспансеризацию до 10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тсутствие муниципальных служащих, совершивших коррупционные правонарушения 0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еспечение проведения заседаний комиссии по делам несовершеннолетних и защите их прав при администрации Старотушкинского сельского поселения  (не менее 4 заседаний в год)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6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рассчитан на 2017 – 2019 годы. Разделения реализации муниципальной Программы на этапы не предусматривается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общенная характеристика мероприятий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заявленных целей и решения поставленных задач в рамках муниципальной Программы предусмотрен</w:t>
      </w:r>
      <w:r>
        <w:rPr>
          <w:rFonts w:eastAsia="A;Arial Unicode MS" w:cs="Times New Roman" w:ascii="Times New Roman" w:hAnsi="Times New Roman"/>
          <w:sz w:val="28"/>
          <w:szCs w:val="28"/>
        </w:rPr>
        <w:t>ы 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Обеспечение функционирования администрации Старотушкин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учреждений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 реализация отдельных мероприят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качества муниципального управления</w:t>
      </w:r>
      <w:r>
        <w:rPr>
          <w:rFonts w:eastAsia="A;Arial Unicode MS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Совершенствование правовой основы муниципальной службы»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Формирование эффективного кадрового потенциала и совершенствование механизмов стимулирования муниципальной служб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Реализация комплекса антикоррупционных мероприятий на муниципальной службе»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еятельности в сфере профилактики безнадзорности и правонарушений несовершеннолетних»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еречень программных мероприятий представлен в приложении № 2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Ресурсн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203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344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5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344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5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за счет всех источников финансирования представлена в приложении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(в частности, это может быть р</w:t>
      </w:r>
      <w:r>
        <w:rPr>
          <w:rFonts w:cs="Times New Roman" w:ascii="Times New Roman" w:hAnsi="Times New Roman"/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граммы таков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 в действующие нормативно-правовые акты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олжны вноситься своевременно</w:t>
      </w:r>
      <w:r>
        <w:rPr>
          <w:rFonts w:eastAsia="A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</w:t>
        <w:softHyphen/>
        <w:softHyphen/>
        <w:softHyphen/>
        <w:softHyphen/>
        <w:softHyphen/>
        <w:softHyphen/>
        <w:t>_____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31" w:right="851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Развитие муниципального 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униципальном образовании Старотушкинское сель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Малмыжского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  <w:br/>
      </w:r>
    </w:p>
    <w:tbl>
      <w:tblPr>
        <w:tblW w:w="14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035"/>
        <w:gridCol w:w="1560"/>
        <w:gridCol w:w="1417"/>
        <w:gridCol w:w="1276"/>
        <w:gridCol w:w="1417"/>
        <w:gridCol w:w="3594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администрацию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муниципальных служащих в  обучающих семинарах, «круглых столах», конференциях по обмену опытом в сфере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 и должностных инструк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муниципальных служащих в обучающих семинарах по вопросам соблюдения антикоррупцион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5.2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абота общественной комиссии по делам несовершеннолетних в   сель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рганизация  совместных проверок неблагополучных сем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оведение индивидуальной работы с семьями, злоупотребляющими спиртным, и с семьями, состоящими на учете, как неблагополу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189"/>
        <w:gridCol w:w="3543"/>
        <w:gridCol w:w="1276"/>
        <w:gridCol w:w="1276"/>
        <w:gridCol w:w="1403"/>
      </w:tblGrid>
      <w:tr>
        <w:trPr>
          <w:tblHeader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  отдельного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управ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344,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5,20</w:t>
            </w:r>
          </w:p>
        </w:tc>
      </w:tr>
      <w:tr>
        <w:trPr>
          <w:trHeight w:val="32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8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344,8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15,20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17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84,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93,52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 учреждени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7,6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0,28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о целевых показателя эффективности реализации муниципальной Программы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149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7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аименование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5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6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8 год  (план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9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«Обеспечение функционирования администрации Ральни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», применены меры стимулирования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й «Количество заседаний комиссий по делам несовершеннолетних и защите их прав при администрации Старотуш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09" w:top="1258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3169285</wp:posOffset>
              </wp:positionH>
              <wp:positionV relativeFrom="paragraph">
                <wp:posOffset>-180340</wp:posOffset>
              </wp:positionV>
              <wp:extent cx="15875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-14.2pt;mso-position-vertical-relative:text;margin-left:249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right="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7">
    <w:name w:val="Основной текст Знак"/>
    <w:basedOn w:val="1"/>
    <w:qFormat/>
    <w:rPr/>
  </w:style>
  <w:style w:type="character" w:styleId="22">
    <w:name w:val="Основной текст 2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Style25">
    <w:name w:val="Абзац с отсуп"/>
    <w:basedOn w:val="Normal"/>
    <w:qFormat/>
    <w:pPr>
      <w:spacing w:lineRule="exact" w:line="360" w:before="120" w:after="0"/>
      <w:ind w:left="0" w:right="0"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cs="Times New Roman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7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52272.0" TargetMode="External"/><Relationship Id="rId9" Type="http://schemas.openxmlformats.org/officeDocument/2006/relationships/hyperlink" Target="garantf1://17036779.0" TargetMode="External"/><Relationship Id="rId10" Type="http://schemas.openxmlformats.org/officeDocument/2006/relationships/hyperlink" Target="garantf1://17026708.1000" TargetMode="External"/><Relationship Id="rId11" Type="http://schemas.openxmlformats.org/officeDocument/2006/relationships/hyperlink" Target="garantf1://17039546.1000" TargetMode="External"/><Relationship Id="rId12" Type="http://schemas.openxmlformats.org/officeDocument/2006/relationships/hyperlink" Target="garantf1://12064203.0" TargetMode="External"/><Relationship Id="rId13" Type="http://schemas.openxmlformats.org/officeDocument/2006/relationships/hyperlink" Target="consultantplus://offline/ref=9D855645441A0813D1D0C34413AA8C1699988EC1CD1F25880D616D525920HCJ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1:00Z</dcterms:created>
  <dc:creator>Admin</dc:creator>
  <dc:description/>
  <cp:keywords/>
  <dc:language>en-US</dc:language>
  <cp:lastModifiedBy>Владелец</cp:lastModifiedBy>
  <cp:lastPrinted>2016-11-14T10:18:00Z</cp:lastPrinted>
  <dcterms:modified xsi:type="dcterms:W3CDTF">2016-11-14T06:24:00Z</dcterms:modified>
  <cp:revision>8</cp:revision>
  <dc:subject/>
  <dc:title>АДМИНИСТРАЦИЯ МАЛМЫЖСКОГО РАЙОНА</dc:title>
</cp:coreProperties>
</file>