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ТУШКИН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11.2017                                                                                                         № 1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екте бюджета муниципального образования Старотушкинское          сельское поселение Малмыжского района Кировской области </w:t>
      </w:r>
      <w:r>
        <w:rPr>
          <w:b/>
          <w:color w:val="000000"/>
          <w:spacing w:val="-12"/>
          <w:sz w:val="28"/>
          <w:szCs w:val="28"/>
        </w:rPr>
        <w:t xml:space="preserve">на 2018 год </w:t>
      </w:r>
      <w:r>
        <w:rPr>
          <w:b/>
          <w:sz w:val="28"/>
          <w:szCs w:val="28"/>
        </w:rPr>
        <w:t xml:space="preserve"> и назначении публичных слушан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 статьей 24  Устава муниципального образования Старотушкинское сельское поселение Малмыжского района Кировской области, бюджетного процесса  Старотушкинского сельского поселения Старотушкинская сельская Дум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проведение публичных слушаний по проекту  бюджета  муниципального образования Старотушкинское сельское поселение Малмыжского района Кировской области  на 5 декабря 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Место проведения публичных слушаний - Дом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ремя проведения публичных слушаний- 13-00 ча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тветственный за проведение публичных слушаний – Николаев А.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орядок учета предложений по проекту   бюджета администрации сельского поселения и участия граждан в его обсуждении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е позднее  15 ноября 2017 года опубликовать (обнародовать) проект  бюджета администрации сельского поселения, порядок учета предложений по проекту  бюджета администрации  сельского поселения и участия граждан в его обсуждении, а также настоящее решение путем  вывешивания в общественных местах на стендах, доск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е позднее  5 декабря 2017 года опубликовать (обнародовать) результаты публичных слушаний путем вывешивания в общественных местах на стендах, дос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таротушк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А.Л. Никола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uto" w:line="360"/>
        <w:ind w:left="6372" w:hanging="0"/>
        <w:rPr/>
      </w:pPr>
      <w:r>
        <w:rPr>
          <w:sz w:val="28"/>
          <w:szCs w:val="28"/>
        </w:rPr>
        <w:t>решением Старотушкинской сельской Думы</w:t>
      </w:r>
    </w:p>
    <w:p>
      <w:pPr>
        <w:pStyle w:val="Normal"/>
        <w:spacing w:lineRule="auto" w:line="360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.11.2017 № 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ПО ПРОЕКТУ БЮДЖЕТА АДМИНИСТРАЦИИ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И УЧАСТИЯ ГРАЖДАН В ЕГО ОБСУЖДЕ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Настоящий порядок разработан в соответствии с Федеральным Законом от 06.10.2003 № 131-ФЗ "Об общих принципах организации местного самоуправления  в Российской Федерации" и устанавливает порядок учета предложений по проекту бюджета администрации сельского  поселения (далее проект бюджета) и участия граждан в его обсужден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по проекту бюджета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Граждане (группа граждан) оформляет предложения по проекту бюджета по форме согласно   приложению 1 и направляет их в сельскую Думу с приложением сведений по форме   согласно приложению 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путаты сельской Думы вносят предложения по проекту бюджета в порядке, предусмотренном регламентом сельской Дум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ая Дума принимает предложения по проекту  бюджета в течение 25 дней со дня обнародования указанного проекта путем вывешивания в общественных местах на стенды, доски   по адресу: село Старая Тушка ул.Советская, 11, тел./ факс 6-72-89, в письменном виде, по электронной и обычной почте, а также иными способам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приложением 1</w:t>
      </w:r>
    </w:p>
    <w:p>
      <w:pPr>
        <w:pStyle w:val="Normal"/>
        <w:spacing w:lineRule="auto" w:line="360"/>
        <w:ind w:left="495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рядку учета предложений по проекту бюджета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едложения по проекту бюджета</w:t>
      </w:r>
    </w:p>
    <w:p>
      <w:pPr>
        <w:pStyle w:val="Normal"/>
        <w:tabs>
          <w:tab w:val="clear" w:pos="708"/>
          <w:tab w:val="left" w:pos="3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969"/>
        <w:gridCol w:w="1336"/>
        <w:gridCol w:w="1902"/>
        <w:gridCol w:w="2094"/>
        <w:gridCol w:w="1452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ункт, подпунк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оекта реш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кст поправ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кст проекта решения с учетом поправк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ем внесена поправка</w:t>
            </w:r>
          </w:p>
        </w:tc>
      </w:tr>
      <w:tr>
        <w:trPr>
          <w:trHeight w:val="53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пись гражданина (граждан) 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ind w:left="4956" w:hanging="0"/>
        <w:rPr/>
      </w:pPr>
      <w:r>
        <w:rPr>
          <w:sz w:val="28"/>
          <w:szCs w:val="28"/>
        </w:rPr>
        <w:t>к Порядку учета предложений по проекту бюдж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гражданине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несшем предложения по проекту бюдж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3556"/>
      </w:tblGrid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Ф.и.о. гражданина, внесшего предложения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, телефон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анные о документе, удостоверяющем личность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есто работы (учебы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пись гражданина(граждан) _________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50:00Z</dcterms:created>
  <dc:creator>user</dc:creator>
  <dc:description/>
  <cp:keywords/>
  <dc:language>en-US</dc:language>
  <cp:lastModifiedBy>Владелец</cp:lastModifiedBy>
  <cp:lastPrinted>2017-11-23T09:10:00Z</cp:lastPrinted>
  <dcterms:modified xsi:type="dcterms:W3CDTF">2017-11-23T06:14:00Z</dcterms:modified>
  <cp:revision>8</cp:revision>
  <dc:subject/>
  <dc:title>Ральниковская сельская Дума</dc:title>
</cp:coreProperties>
</file>