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11.2019                                                                                                         № 3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бюджета муниципального образования Старотушкинское          сельское поселение Малмыжского района Кировской области </w:t>
      </w:r>
      <w:r>
        <w:rPr>
          <w:b/>
          <w:color w:val="000000"/>
          <w:spacing w:val="-12"/>
          <w:sz w:val="28"/>
          <w:szCs w:val="28"/>
        </w:rPr>
        <w:t xml:space="preserve">на 2020 год </w:t>
      </w:r>
      <w:r>
        <w:rPr>
          <w:b/>
          <w:sz w:val="28"/>
          <w:szCs w:val="28"/>
        </w:rPr>
        <w:t xml:space="preserve"> и назначении публичных слуш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 статьей 24  Устава муниципального образования Старотушкинское сельское поселение Малмыжского района Кировской области, бюджетного процесса  Старотушкинского сельского поселения Старотушкин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 бюджета  муниципального образования Старотушкинское сельское поселение Малмыжского района Кировской области  на 6 декабря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Николаев А.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учета предложений по проекту   бюджета администрации сельского поселения и участия граждан в его обсужден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 15 ноября 2019 года опубликовать (обнародовать) проект  бюджета администрации сельского поселения, порядок учета предложений по проекту  бюджета администрации  сельского поселения и участия граждан в его обсуждении, а также настоящее решение путем  вывешивания в общественных местах на стендах, дос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е позднее  6 декабря 2019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Л. Никол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решением Старотушкинской сельской Думы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11.2019 № 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БЮДЖЕТА АДМИНИСТРАЦИИ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бюджета администрации сельского  поселения (далее проект бюджета) и участия граждан в его обсужд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бюджет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бюджета по форме согласно   приложению 1 и направляет их в сельскую Думу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бюджет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принимает предложения по проекту  бюджета в течение 25 дней со дня обнародования указанного проекта путем вывешивания в общественных местах на стенды, доски   по адресу: село Старая Тушка ул.Советская, 11, тел./ факс 6-72-89, в письменном виде, по электронной и обычной почте, а также иными способа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ложения по проекту бюджета</w:t>
      </w:r>
    </w:p>
    <w:p>
      <w:pPr>
        <w:pStyle w:val="Normal"/>
        <w:tabs>
          <w:tab w:val="clear" w:pos="708"/>
          <w:tab w:val="left" w:pos="3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9"/>
        <w:gridCol w:w="1336"/>
        <w:gridCol w:w="1902"/>
        <w:gridCol w:w="2094"/>
        <w:gridCol w:w="14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сшем предложения по проекту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3556"/>
      </w:tblGrid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.и.о. гражданина, внесшего предложени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0:00Z</dcterms:created>
  <dc:creator>user</dc:creator>
  <dc:description/>
  <cp:keywords/>
  <dc:language>en-US</dc:language>
  <cp:lastModifiedBy>Владелец</cp:lastModifiedBy>
  <cp:lastPrinted>2018-11-15T08:28:00Z</cp:lastPrinted>
  <dcterms:modified xsi:type="dcterms:W3CDTF">2019-11-13T04:52:00Z</dcterms:modified>
  <cp:revision>12</cp:revision>
  <dc:subject/>
  <dc:title>Ральниковская сельская Дума</dc:title>
</cp:coreProperties>
</file>