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ТУШ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17                                                                                                     №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изменений в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застройки муниципального образования Старотушкинско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ельское поселение Малмыжского  района Кировской области  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значении публичных слушаний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ей 17, 31 Устава муниципального образования Старотушкинское сельское поселение Малмыжского района Кировской области, Положения о публичных слушаниях в муниципальном образовании Старотушкинское сельское поселение Малмыжского района Кировской области, утвержденного сельской Думой  от 07.11.2005 № 10 «Об  утверждении Положения о публичных слушаниях  в Старотушкинском сельском поселении» ПОСТАНОВЛЯЮ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значить проведение публичных слушаний по проекту  изменений в Правила землепользования и застройки муниципального образования Ральниковское сельское поселение Малмыжского  района Кировской области </w:t>
      </w:r>
      <w:r>
        <w:rPr>
          <w:rStyle w:val="Style15"/>
          <w:b w:val="false"/>
          <w:sz w:val="28"/>
          <w:szCs w:val="28"/>
        </w:rPr>
        <w:t xml:space="preserve">применительно к территории </w:t>
      </w:r>
      <w:r>
        <w:rPr>
          <w:sz w:val="28"/>
          <w:szCs w:val="28"/>
        </w:rPr>
        <w:t>Старотушкинского</w:t>
      </w:r>
      <w:r>
        <w:rPr>
          <w:rStyle w:val="Style15"/>
          <w:b w:val="false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(далее – проект изменений в Правила)  на  09.03.2018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- 13-00 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Николаев А.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изменений в Правила      и участия граждан в их обсуждени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е позднее 30.12.2017 опубликовать (обнародовать) проект изменений в Правила,  порядок учета предложений по проекту изменений в Правила      и участия граждан в его обсуждении, а также настоящее решение в информационном бюллетене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е позднее  12.03.2018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А.Л. Николаев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остановлением главы Старотушкинского 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29.12.2017  № 5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 проекту изменений в  Правила землепользования и застройки муниципального образования Старотушкинское поселение Малмыжского  района Кировской области  и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  изменений в Правила      землепользования и застройки муниципального образования Старотушкинское поселение Малмыжского  района Кировской   (далее - проект   изменений в Правила) и участия граждан в их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  изменений в Правила     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  изменений в Правила        по форме согласно   приложению 1 и направляет их  главе поселения с приложением сведений по форме   согласно приложению 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 изменений в Правила    в порядке, предусмотренном регламентом сельской Ду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лава поселения  принимает предложения по проекту   изменений в Правила        в течение двух месяцев со дня обнародования указанного проекта в информационном бюллетене года по адресу: село Старая Тушка ул. Советская 11, тел./ факс 67-2-89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риложением № 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ета предложений по проекту изменений в Правила         землепользования и застройки муниципального образования Старотушкин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роекту     изменений в Правила      землепользования и застройки муниципального образования Старотушкинское поселение Малмыжского  района Киров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45"/>
        <w:gridCol w:w="1320"/>
        <w:gridCol w:w="1880"/>
        <w:gridCol w:w="2069"/>
        <w:gridCol w:w="143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орядку учета предложений по проекту    изменений в Правила      землепользования и застройки муниципального образования Старотушкинское  поселение Малмыжского  района Киров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jc w:val="center"/>
        <w:rPr/>
      </w:pPr>
      <w:r>
        <w:rPr/>
        <w:t xml:space="preserve">внесшем предложения по проекту   изменений в Правила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4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гражда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докумен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44:00Z</dcterms:created>
  <dc:creator>user</dc:creator>
  <dc:description/>
  <cp:keywords/>
  <dc:language>en-US</dc:language>
  <cp:lastModifiedBy>Владелец</cp:lastModifiedBy>
  <cp:lastPrinted>2018-02-07T13:04:00Z</cp:lastPrinted>
  <dcterms:modified xsi:type="dcterms:W3CDTF">2018-02-07T10:04:00Z</dcterms:modified>
  <cp:revision>16</cp:revision>
  <dc:subject/>
  <dc:title>РАЛЬНИКОВСКАЯ СЕЛЬСКАЯ ДУМА</dc:title>
</cp:coreProperties>
</file>