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1.2017                                            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дорожного фонда в Старотушкинском сельском поселен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Старотушкинское сельское поселение, утвержденным решением Старотушкинской сельской Думой  от 13.12.2013 года № 45  «Об утверждении Положения о бюджетном процессе в муниципальном образовании Старотушкинское сельское поселение Старотушкин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 муниципальный дорожный фонд в Старотушкинском сельском поселении на  очередной  финансовый год и плановый период  в размере   373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дорожного фонда Старотушкинского сельского поселения на очередной  финансовый год и плановый период направить  на содержание и ремонт автомобильных дорог общего пользования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 Старотуш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7:00Z</dcterms:created>
  <dc:creator>аджим</dc:creator>
  <dc:description/>
  <cp:keywords/>
  <dc:language>en-US</dc:language>
  <cp:lastModifiedBy>Владелец</cp:lastModifiedBy>
  <cp:lastPrinted>2017-11-23T08:55:00Z</cp:lastPrinted>
  <dcterms:modified xsi:type="dcterms:W3CDTF">2017-11-23T05:57:00Z</dcterms:modified>
  <cp:revision>4</cp:revision>
  <dc:subject/>
  <dc:title>АДЖИМСКАЯ СЕЛЬСКАЯ ДУМА</dc:title>
</cp:coreProperties>
</file>