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0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9.2015                                                                                             № 20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таротушк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7.11.2005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 № 131-ФЗ </w:t>
      </w:r>
      <w:r>
        <w:rPr>
          <w:sz w:val="28"/>
        </w:rPr>
        <w:t xml:space="preserve">«Об общих принципах организации местного самоуправления в Российской Федерации»   </w:t>
      </w:r>
      <w:r>
        <w:rPr>
          <w:sz w:val="28"/>
          <w:szCs w:val="28"/>
        </w:rPr>
        <w:t>Старотушкинская сельская Дум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ложение о публичных слушаниях в муниципальном образовании Старотушкинское сельское поселение Малмыжского района Кировской области, утвержденное решением Старотушкинской сельской Думы от 07.11.2005 № 10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4 решения изложить в новой редакции следующего содержания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Настоящее решение вступает в силу после  официального опубликования (обнародования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Абзац второй статьи 1 Положения, части слов « для публичного осуждения проектов нормативных правовых актов  муниципального образования и других общественно значимых вопросов», заменить «для обсуждения проектов муниципальных правовых актов по вопросам местного знач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Часть 2 статьи 2 Положения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На публичные слушания должны выносить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</w:t>
      </w:r>
      <w:r>
        <w:rPr>
          <w:bCs/>
          <w:iCs/>
          <w:sz w:val="28"/>
          <w:szCs w:val="28"/>
        </w:rPr>
        <w:t xml:space="preserve">, за исключением случаев, предусмотренных Градостроительным кодексом Российской Федерации, проекты правил благоустройства территорий, а также </w:t>
      </w:r>
      <w:r>
        <w:rPr>
          <w:iCs/>
          <w:sz w:val="28"/>
          <w:szCs w:val="28"/>
        </w:rPr>
        <w:t>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 муниципального образования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на сходах граждан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 района Кировской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14:00Z</dcterms:created>
  <dc:creator>Владелец</dc:creator>
  <dc:description/>
  <dc:language>en-US</dc:language>
  <cp:lastModifiedBy>User</cp:lastModifiedBy>
  <dcterms:modified xsi:type="dcterms:W3CDTF">2015-11-23T10:14:00Z</dcterms:modified>
  <cp:revision>2</cp:revision>
  <dc:subject/>
  <dc:title/>
</cp:coreProperties>
</file>